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jc w:val="center"/>
        <w:rPr>
          <w:rFonts w:ascii="Times New Roman" w:hAnsi="Times New Roman" w:eastAsia="Calibri" w:cs="Times New Roman"/>
          <w:b w:val="false"/>
          <w:b w:val="false"/>
          <w:color w:val="000000"/>
          <w:lang w:eastAsia="en-US"/>
        </w:rPr>
      </w:pPr>
      <w:r>
        <w:rPr>
          <w:rFonts w:eastAsia="Calibri" w:cs="Times New Roman" w:ascii="Times New Roman" w:hAnsi="Times New Roman"/>
          <w:b w:val="false"/>
          <w:color w:val="000000"/>
          <w:lang w:eastAsia="en-US"/>
        </w:rPr>
        <w:t>Паспорт инвестиционной площадки ПК/14</w:t>
      </w:r>
    </w:p>
    <w:p>
      <w:pPr>
        <w:pStyle w:val="Normal"/>
        <w:spacing w:lineRule="auto" w:line="240"/>
        <w:rPr>
          <w:rFonts w:ascii="Times New Roman" w:hAnsi="Times New Roman" w:eastAsia="Calibri" w:cs="Times New Roman"/>
          <w:b/>
          <w:b/>
          <w:color w:val="000000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lang w:eastAsia="en-US"/>
        </w:rPr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6379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Адрес, местоположение площадки, наименование площадки (в соответствии с правилами землепользования и застройки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Производственная зона ПК/14                 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товская обл., г. Новошахтинск, ул. Привольная, 31-а; Кадастровый номер 61:56:0120000:23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асть, г Новошахтинск, ул. Привольная, 31-б; Кадастровый номер 61:56:0120000:494</w:t>
            </w:r>
          </w:p>
        </w:tc>
      </w:tr>
      <w:tr>
        <w:trPr>
          <w:trHeight w:val="39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орма собственности</w:t>
            </w:r>
          </w:p>
          <w:p>
            <w:pPr>
              <w:pStyle w:val="Normal"/>
              <w:spacing w:before="120" w:after="12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униципальная</w:t>
            </w:r>
          </w:p>
        </w:tc>
      </w:tr>
      <w:tr>
        <w:trPr>
          <w:trHeight w:val="131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.И.О. контактного лица для взаимодействия</w:t>
            </w:r>
          </w:p>
          <w:p>
            <w:pPr>
              <w:pStyle w:val="Normal"/>
              <w:spacing w:before="120" w:after="12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Контакты (телефон,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e-mail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стиционный уполномоченный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 города по вопросам экономики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рмаченко Марина Владимировна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863 69) 2 37 78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rmachenko-marina@mail.ru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едполагаемая процедура предоставления земельного участк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аренда через аукцион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едложения по использованию площадк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Близлежащие производственные объекты (промышленные, сельскохозяйственные, иные) и расстояние до них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АО «Вагондормаш»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(граничит),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ОО «ЮТЛ»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(граничит).</w:t>
            </w:r>
          </w:p>
        </w:tc>
      </w:tr>
      <w:tr>
        <w:trPr>
          <w:trHeight w:val="413" w:hRule="atLeast"/>
        </w:trPr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емельный массив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Общий размер территории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 участка 5,0 га, 5,0 га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онирование (категория, вид разрешенного использования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населенных пунктов. Обслуживание автотранспорта.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Расстояние до ближайших жилых домов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От 121 м 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дастровая стоимость (удельный показатель кадастровой стоимости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8 460 913,52 и 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565 992,3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тоимость выкупа за 1 кв. м (при наличии объекта недвижимости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. 25% от кад. ст.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емельный налог за 1 кв. м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0%</w:t>
            </w:r>
          </w:p>
        </w:tc>
      </w:tr>
      <w:tr>
        <w:trPr/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Электричество</w:t>
            </w:r>
          </w:p>
        </w:tc>
      </w:tr>
      <w:tr>
        <w:trPr/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1C1D1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C1D1F"/>
                <w:sz w:val="24"/>
                <w:szCs w:val="24"/>
              </w:rPr>
              <w:t>На расстоянии 1,0 км расположена подстанция ПС 110/35/6 Н-4 ПАО «Россети Юг»/Филиал «Ростовэнерго». Текущий резерв мощности – 32,389 МВт, категория электроснабжения II.</w:t>
            </w:r>
          </w:p>
        </w:tc>
      </w:tr>
      <w:tr>
        <w:trPr/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Газоснабжение</w:t>
            </w:r>
          </w:p>
        </w:tc>
      </w:tr>
      <w:tr>
        <w:trPr/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3/ч (после реконструкции объектов газотранспортной системы и ГРС г. Новошахтинска)</w:t>
            </w:r>
          </w:p>
        </w:tc>
      </w:tr>
      <w:tr>
        <w:trPr/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одоснабжение</w:t>
            </w:r>
          </w:p>
        </w:tc>
      </w:tr>
      <w:tr>
        <w:trPr/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 создание. Максимально допустимая мощность 5 м3/ч.</w:t>
            </w:r>
          </w:p>
        </w:tc>
      </w:tr>
      <w:tr>
        <w:trPr/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одоотведение</w:t>
            </w:r>
          </w:p>
        </w:tc>
      </w:tr>
      <w:tr>
        <w:trPr/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Имеется. Резерв мощности 660 куб. м/сут.</w:t>
            </w:r>
          </w:p>
        </w:tc>
      </w:tr>
      <w:tr>
        <w:trPr/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Транспортная инфраструктура</w:t>
            </w:r>
          </w:p>
        </w:tc>
      </w:tr>
      <w:tr>
        <w:trPr>
          <w:trHeight w:val="892" w:hRule="atLeast"/>
        </w:trPr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рога – асфальтобетонное покрытие, ближайшая остановка для пассажиров – 400 м,  рельсовые пути станции Западная - перегона от станции Западная до станции Разгрузочная; в. непосредственной близости находится железно-дорожная ветка станции «Несветай» СКЖД М-19. </w:t>
            </w:r>
          </w:p>
        </w:tc>
      </w:tr>
      <w:tr>
        <w:trPr>
          <w:trHeight w:val="453" w:hRule="atLeast"/>
        </w:trPr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дры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Трудоспособное население города в трудоспособном возрасте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8,87 тыс. человек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Трудоспособное население города  в трудоспособном возрасте, не занятое в экономике и обучением с отрывом от работы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eastAsia="Calibri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,91 тыс. человек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Высшие учебные заведения на территории города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илиал Федерального государственного образовательного учреждения высшего профессионального образования «Южный Федеральный Университет»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редние профессиональные учреждения на территории город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овошахтинский техникум промышленных технологий - филиал государственного бюджетного профессионального образовательного учреждения Ростовской области «Шахтинский региональный колледж топлива и энергетики им. ак. Степанова П.И.»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Государственное бюджетное профессиональное образовательное учреждение Ростовской области «Новошахтинский технологический техникум»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Ближайшие населенные пункт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г. Шахты (25 км)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г. Гуково (30 км),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г. Зверево (47 км),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г. Новочеркасск (47 км),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расносулинский район (22 км),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одионово-Несветайская слобода (28 км),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ктябрьский район (29 км).</w:t>
            </w:r>
          </w:p>
        </w:tc>
      </w:tr>
    </w:tbl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before="0" w:after="20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drawing>
          <wp:inline distT="0" distB="0" distL="0" distR="0">
            <wp:extent cx="5989955" cy="4622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29037" b="235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9955" cy="462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headerReference w:type="first" r:id="rId4"/>
      <w:type w:val="nextPage"/>
      <w:pgSz w:w="11906" w:h="16838"/>
      <w:pgMar w:left="1276" w:right="707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eastAsia="Times New Roman" w:cs="Times New Roman"/>
      <w:b/>
      <w:bCs/>
      <w:color w:val="000000"/>
      <w:sz w:val="28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Calibri" w:hAnsi="Calibri" w:eastAsia="Times New Roman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Times New Roman" w:cs="Calibri"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color w:val="000000"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1210">
    <w:name w:val="Абзац 1 и 2/10"/>
    <w:basedOn w:val="Normal"/>
    <w:qFormat/>
    <w:pPr>
      <w:spacing w:lineRule="auto" w:line="288" w:before="0" w:after="14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12:12:00Z</dcterms:created>
  <dc:creator>Shanko</dc:creator>
  <dc:description/>
  <dc:language>en-US</dc:language>
  <cp:lastModifiedBy>IRONMANN (AKA SHAMAN)</cp:lastModifiedBy>
  <cp:lastPrinted>2024-04-17T09:36:00Z</cp:lastPrinted>
  <dcterms:modified xsi:type="dcterms:W3CDTF">2024-05-17T12:12:00Z</dcterms:modified>
  <cp:revision>2</cp:revision>
  <dc:subject/>
  <dc:title/>
</cp:coreProperties>
</file>