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17.12.2010.  </w:t>
        <w:tab/>
        <w:tab/>
        <w:tab/>
        <w:tab/>
        <w:t xml:space="preserve">    № 1673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0.2009. №1616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 связи с организационно-кадровыми изменениями в Администрации город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Внести следующие изменения в постановление Администрации города от 23.10.2009. №1616 «О межведомственной комиссии по сопровождению инвестиционных проектов, реализуемых на территории города Новошахтинска»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1.Приложение №1 изложить в новой редакции согласно приложению №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2.Считать утратившим силу подпункт 1.1. пункта 1. постановления Администрации города от 21.05.2010. №717 «О внесении изменений в постановление Администрации города от 23.10.2009. №1616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Контроль за исполнением  постановления возложить на заместителя Главы Администрации города по вопросам экономики М.В. Ермаченко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 xml:space="preserve">  </w:t>
        <w:tab/>
        <w:tab/>
        <w:t xml:space="preserve"> </w:t>
        <w:tab/>
        <w:t xml:space="preserve">                    И.Н. 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от  17.12.2010.  № 1673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№1 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10.2009. №1616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став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ведомственной комисси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опровождению инвестиционных проектов,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уемых на территории города Новошахтинска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, председатель комиссии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ницин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ладимирович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вопроса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и транспорта, заместитель председателя комиссии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цка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сектора перспективного развития Администрации города, секретарь комиссии. </w:t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чаро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Михайлович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дреевна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капитального строительства  Администрации город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ind w:lef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ектора перспективного развития Администрации город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нцов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енк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Федорович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транспорта и связи Администрации город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яе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ладимирович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экономики и малого предпринимательства Администрации город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кач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Викторович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жилищно-коммунального хозяйства Администрации города (по согласованию).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Ю.А. Лубенцов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1716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9:00Z</dcterms:created>
  <dc:creator>1</dc:creator>
  <dc:description/>
  <cp:keywords/>
  <dc:language>en-US</dc:language>
  <cp:lastModifiedBy>1</cp:lastModifiedBy>
  <cp:lastPrinted>2010-12-17T11:17:00Z</cp:lastPrinted>
  <dcterms:modified xsi:type="dcterms:W3CDTF">2010-12-20T06:19:00Z</dcterms:modified>
  <cp:revision>3</cp:revision>
  <dc:subject/>
  <dc:title> </dc:title>
</cp:coreProperties>
</file>