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 xml:space="preserve">17.12.2010.  </w:t>
        <w:tab/>
        <w:tab/>
        <w:tab/>
        <w:tab/>
        <w:t xml:space="preserve">    № 1672</w:t>
        <w:tab/>
        <w:t xml:space="preserve"> 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б утверждении цен  н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латные услуги, оказываемые </w:t>
        <w:br/>
        <w:t>МП «Редакция газеты «Знамя шахтёра»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В соответствии с решением Новошахтинской городской Думы от 25.12.2008. №26 «Об утверждении Порядка реализации единой ценовой политики в городе Новошахтинске» и статьей 35 Устава муниципального образования «Город Новошахтинск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п</w:t>
      </w:r>
      <w:r>
        <w:rPr>
          <w:rFonts w:cs="Arial" w:ascii="Arial" w:hAnsi="Arial"/>
          <w:bCs/>
          <w:sz w:val="24"/>
          <w:szCs w:val="24"/>
        </w:rPr>
        <w:t xml:space="preserve">рейскурант цен  на платные услуги, оказываемые </w:t>
      </w:r>
      <w:r>
        <w:rPr>
          <w:rFonts w:cs="Arial" w:ascii="Arial" w:hAnsi="Arial"/>
          <w:sz w:val="24"/>
          <w:szCs w:val="24"/>
        </w:rPr>
        <w:t>Муниципальным предприятием «Редакция газеты «Знамя шахтёра»» согласно приложению 1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Настоящее постановление  вступает в силу со дня его официального  опубликования в Новошахтинской городской общественно-политической газете «Знамя шахтёра», и размещается на официальном сайте муниципального образования «Город Новошахтинск» в сети Интернет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Считать утратившими силу постановление Администрации города от 04.12.2009. №1866 «Об утверждении цен на платные услуги, оказываемые МП «Редакция газеты «Знамя шахтёра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Контроль за выполнением постановления возложить на первого заместителя Главы Администрации города С.А. Бондар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 Сорокин</w:t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тарифной политик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TextBody"/>
        <w:ind w:left="7088" w:hanging="0"/>
        <w:jc w:val="left"/>
        <w:rPr/>
      </w:pPr>
      <w:r>
        <w:rPr>
          <w:rFonts w:cs="Arial" w:ascii="Arial" w:hAnsi="Arial"/>
          <w:szCs w:val="24"/>
        </w:rPr>
        <w:t>Приложение № 1</w:t>
      </w:r>
    </w:p>
    <w:p>
      <w:pPr>
        <w:pStyle w:val="TextBody"/>
        <w:ind w:left="7088" w:hanging="0"/>
        <w:jc w:val="left"/>
        <w:rPr/>
      </w:pPr>
      <w:r>
        <w:rPr>
          <w:rFonts w:cs="Arial" w:ascii="Arial" w:hAnsi="Arial"/>
          <w:szCs w:val="24"/>
        </w:rPr>
        <w:t xml:space="preserve">к постановлению </w:t>
        <w:br/>
        <w:t>Администрации  города</w:t>
      </w:r>
    </w:p>
    <w:p>
      <w:pPr>
        <w:pStyle w:val="TextBody"/>
        <w:ind w:left="7088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т  17.12.2010.  № 1672  </w:t>
      </w:r>
    </w:p>
    <w:p>
      <w:pPr>
        <w:pStyle w:val="Normal"/>
        <w:ind w:left="708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bCs/>
          <w:sz w:val="24"/>
          <w:szCs w:val="24"/>
        </w:rPr>
        <w:t xml:space="preserve">рейскурант цен  на платные  услуги,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оказываемые </w:t>
      </w:r>
      <w:r>
        <w:rPr>
          <w:rFonts w:cs="Arial" w:ascii="Arial" w:hAnsi="Arial"/>
          <w:sz w:val="24"/>
          <w:szCs w:val="24"/>
        </w:rPr>
        <w:t>Муниципальным предприятием «Редакция газеты «Знамя шахтера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7421"/>
        <w:gridCol w:w="1195"/>
        <w:gridCol w:w="876"/>
      </w:tblGrid>
      <w:tr>
        <w:trPr>
          <w:trHeight w:val="36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  </w:t>
              <w:br/>
              <w:t>изм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еклама и объявления коммерческих предприятий и индивидуальных предпринимателей                  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8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вления некоммерческих организаций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4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рекламные материалы и стать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0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фициальные документы и информация Администрации города  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8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бъявления частного характера в рубрики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продаю», «сниму», «меняю», «разное»  и другие до 25 слов     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вления в рубрики «Поздравления», «Соболезнования», «Благодарности»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4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нальная информация (рубрика «Вспомним»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см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8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ственные письм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0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ableContents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Реклама на полосе, изготовленной в 2 цвета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ableContents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. с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ableContents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6,84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ableContents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Реклама на полосе, изготовленной в полноцвете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ableContents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. с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ableContents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9,04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ableContents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Реклама  на последней полосе, изготовленная в один цвет на полноцветной полос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ableContents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.см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ableContents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9,4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мечание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убликации на первой странице применяется коэффициент 1,3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убликации в программе телепередач применяется  коэффициент 1,5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убликации на последней странице применяется коэффициент  1,2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при публикации многократно повторяющейся рекламы применяются следующие скидки: в 2-4 номерах — 5 %, в 5-7 номерах — 10 %, в 8-10 номерах — 15 %, свыше 10 номеров — 20 %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рекламных агентств при подаче двух и более объявлений - скидка от 5 до 30%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Ю.А. Лубенцов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>
      <w:rFonts w:ascii="Arial" w:hAnsi="Arial" w:cs="Arial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20:00Z</dcterms:created>
  <dc:creator>1</dc:creator>
  <dc:description/>
  <cp:keywords/>
  <dc:language>en-US</dc:language>
  <cp:lastModifiedBy>Машбюро_1</cp:lastModifiedBy>
  <cp:lastPrinted>2010-12-17T11:20:00Z</cp:lastPrinted>
  <dcterms:modified xsi:type="dcterms:W3CDTF">2010-12-20T06:11:00Z</dcterms:modified>
  <cp:revision>3</cp:revision>
  <dc:subject/>
  <dc:title> </dc:title>
</cp:coreProperties>
</file>