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2.07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15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В редакции постановления Правительства Ростовской области</w:t>
        <w:br/>
        <w:t xml:space="preserve"> от 23.06.2015 № 404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опред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а арендной плат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пользование имуществом, находящимс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государственной собственности Ростовской област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0 Областного закона от 29.05.1996 № 19-ЗС «Устав Ростовской области», статьей 7 Областного закона от 01.08.2011</w:t>
        <w:br/>
        <w:t>№ 635-ЗС «О Правительстве Ростовской области», статьями 7, 15 Областного закона от 15.01.2001 № 125-ЗС «О порядке управления и распоряжения государственной собственностью Ростовской области», в</w:t>
      </w:r>
      <w:r>
        <w:rPr>
          <w:color w:val="000000"/>
          <w:sz w:val="28"/>
          <w:szCs w:val="28"/>
        </w:rPr>
        <w:t xml:space="preserve"> целях повышения эффективности использования имущества, находящегося в государственной собственности Ростовской области, Правительство Ростовской области</w:t>
        <w:br/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b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следующий порядок определения размера арендной платы за пользование имуществом, находящимся в государственной собственности Ростов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ри предоставлении в аренду имущества, находящегося в государственной собственности Ростовской области (за исключением земельных участков), по результатам торгов на право заключения договора аренды имущества размер арендной платы определяется в соответствии с предложением победителя торгов. Начальная цена права на заключение договора аренды имущества устанавливается на основании рыночной стоимости права аренды имущества, определенной оценщиком в соответствии с Федеральным законом</w:t>
        <w:br/>
        <w:t>от 29.07.1998 № 135-ФЗ «Об оценочной деятельности в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ри предоставлении в аренду имущества, находящегося в государственной собственности Ростовской области (за исключением земельных участков), без проведения торгов на право заключения договора аренды имущества размер арендной платы определяется на основании рыночной стоимости права аренды имущества, определенной оценщиком в соответствии с Федеральным законом от 29.07.1998 № 135-ФЗ «Об оценочной деятельности в Российской Федерации» (за исключением случаев, указанных в подпунктах 1.3 – 1.4 настоящего пункт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 При предоставлении в аренду помещений, находящихся в государственной собственности Ростовской области, без проведения торгов на право заключения договоров аренды помещений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том числе осуществляющим свою деятельность в помещениях Ростовского бизнес-инкубатора, размер арендной платы определяется с учетом льгот, предусмотренных статьей 8 Областного закона от 13.05.2008 № 20-ЗС</w:t>
        <w:br/>
        <w:t>«О развитии малого и среднего предпринимательства в Рост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 При предоставлении в аренду помещений, находящихся в государственной собственности Ростовской области, без проведения торгов на право заключения договоров аренды государственным и муниципальным учреждениям размер арендной платы определяется в размере 30 процентов от рыночной стоимости права аренды помещений, определенной оценщиком в соответствии с Федеральным законом от 29.07.98 № 135-ФЗ «Об оценочной деятельности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2. Установить, что размер арендной платы за пользование имуществом, находящимся в государственной собственности Ростовской области (за исключением земельных участков), подлежит ежегодной индексации с учетом уровня инфляции, предусмотренного областным законом об област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инистерству финансов Ростовской области (Федотова Л.В.) в пределах средств, предусмотренных областным законом об областном бюджете, ежегодно осуществлять финансирование расходов, связанных с определением оценщиками рыночной стоимости права аренды государственного имущества Ростовской области, начальной цены права на заключение договора аренды государственного имущества Ростовской области на основании предложений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 Министерства имущественных и земельных отношений, финансового оздоровления предприятий, организаций Ростовской области в отношении находящегося в казне имущества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Органов исполнительной власти Ростовской области в отношении государственного имущества Ростовской области, закрепленного за ними на праве оперативн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kern w:val="2"/>
          <w:sz w:val="28"/>
          <w:szCs w:val="28"/>
        </w:rPr>
        <w:t>3.3. Органов исполнительной власти Ростовской области, осуществляющих</w:t>
      </w:r>
      <w:r>
        <w:rPr>
          <w:sz w:val="28"/>
          <w:szCs w:val="28"/>
        </w:rPr>
        <w:t xml:space="preserve"> функции и полномочия учредителей казенных учреждений Ростовской области, в отношении государственного имущества Ростовской области, закрепленного на праве оперативного управления за подведомственными казенными учреждениями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Администрации Ростовской области от 02.07.2009 № 315 «</w:t>
      </w:r>
      <w:r>
        <w:rPr>
          <w:bCs/>
          <w:sz w:val="28"/>
          <w:szCs w:val="28"/>
        </w:rPr>
        <w:t>О порядке определения размера арендной платы за пользование имуществом, находящимся в государственной собственности Ростовской области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остовской области от 29.12.2009 № 699 «О внесении изменений в постановление Администрации Ростовской области</w:t>
        <w:br/>
        <w:t>от 02.07.2009 № 315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выполнением постановления возложить на министра имущественных и земельных отношений, финансового оздоровления предприятий, организаций Ростовской области Молодченко Ю.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инистерство имущественн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, финансов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доровления предприятий, </w:t>
      </w:r>
    </w:p>
    <w:p>
      <w:pPr>
        <w:pStyle w:val="Normal"/>
        <w:widowControl w:val="false"/>
        <w:jc w:val="both"/>
        <w:rPr>
          <w:b/>
          <w:b/>
          <w:vanish/>
          <w:spacing w:val="30"/>
          <w:sz w:val="36"/>
        </w:rPr>
      </w:pPr>
      <w:r>
        <w:rPr>
          <w:sz w:val="28"/>
          <w:szCs w:val="28"/>
        </w:rPr>
        <w:t>организаций Ростовской области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4:02:00Z</dcterms:created>
  <dc:creator>Пресс-служба</dc:creator>
  <dc:description/>
  <dc:language>en-US</dc:language>
  <cp:lastModifiedBy>User</cp:lastModifiedBy>
  <cp:lastPrinted>2012-07-13T11:15:00Z</cp:lastPrinted>
  <dcterms:modified xsi:type="dcterms:W3CDTF">2020-06-23T14:02:00Z</dcterms:modified>
  <cp:revision>2</cp:revision>
  <dc:subject/>
  <dc:title>Постановление от 12.07.2012 № 615</dc:title>
</cp:coreProperties>
</file>