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lineRule="auto" w:line="276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ероприятий по проведению Дня российского предпринимательства 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811"/>
        <w:gridCol w:w="3544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именование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ветственный исполнитель</w:t>
            </w:r>
          </w:p>
        </w:tc>
      </w:tr>
      <w:tr>
        <w:trPr>
          <w:trHeight w:val="3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ыпуск поздравления в газете «Знамя шахтера», на официальном сайте администрации гор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>тдел развития предпринимательства и инвестиций Администрации города</w:t>
            </w:r>
          </w:p>
        </w:tc>
      </w:tr>
      <w:tr>
        <w:trPr>
          <w:trHeight w:val="7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ыпуск статьи «Самозанятый - вынужденная мера или хорошая альтернатива?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ыпуск статьи «Предприниматели выходят в Интернет» (маркетплейсы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сещение студентами города промышленных предприятий (экскурси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Проведение викторины  по бизнесу «Я в деле» в социальных сетях для предпринимателей и жителей гор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нлайн обзор «Книга в помощь предпринимателю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Организация круглого стола по выработке мер для восполнения нехватки трудовых ресурс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овместное заседание Совет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межведомственной комиссии по снижению административных барьеров и Совета по малому и среднему предпринимательству при Администрации гор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Недельный выпуск спецблока «Бизнес-обзор»</w:t>
            </w:r>
          </w:p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на радио-станции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ove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Rad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Новошахтинское городское отделение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ООО МСП «ОПОРА РОССИИ»</w:t>
            </w:r>
          </w:p>
        </w:tc>
      </w:tr>
      <w:tr>
        <w:trPr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Проведение обучающих уроков по предпринимательству в профессиональных образовательных учреждений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ГБПОУ РО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«НАТТ»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ГБПОУ РО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«НТТ»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ГБПОУ РО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«ШРКТЭ»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илиал ЮФУ в г. Новошахтинске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рганизация выставки в библиотеки             им. М. Горького «Книга в помощь предпринимателю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иблиотека им. М.Горького</w:t>
            </w:r>
          </w:p>
        </w:tc>
      </w:tr>
    </w:tbl>
    <w:p>
      <w:pPr>
        <w:pStyle w:val="Normal"/>
        <w:spacing w:lineRule="auto" w:line="240" w:before="0" w:after="0"/>
        <w:ind w:left="-1276" w:righ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Arial Unicode MS" w:cs="Mangal"/>
      <w:kern w:val="2"/>
      <w:sz w:val="24"/>
      <w:szCs w:val="24"/>
      <w:lang w:val="en-US"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4:41:00Z</dcterms:created>
  <dc:creator>User</dc:creator>
  <dc:description/>
  <dc:language>en-US</dc:language>
  <cp:lastModifiedBy>User</cp:lastModifiedBy>
  <cp:lastPrinted>2021-05-11T11:16:00Z</cp:lastPrinted>
  <dcterms:modified xsi:type="dcterms:W3CDTF">2021-05-25T14:41:00Z</dcterms:modified>
  <cp:revision>2</cp:revision>
  <dc:subject/>
  <dc:title/>
</cp:coreProperties>
</file>