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4346" w:hRule="atLeast"/>
        </w:trPr>
        <w:tc>
          <w:tcPr>
            <w:tcW w:w="96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44"/>
                <w:szCs w:val="44"/>
              </w:rPr>
              <w:t>Новый закон ввел новую форму полисов обязательного медицинского страхования. Нужно ли нам менять свои старые полисы на новые?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ьный комментарий: Менять старые полисы нет необходимости, так как все ранее выданные полисы законом объявлены действующими до 2014 год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робнее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айте исполнительной дирекции РОФОМС и в средствах массовой информации неоднократно отмечалось, что с 1 января 2011 года гражданин имеет право самостоятельно выбрать или сменить страховую медицинскую организацию. Законом также введена новая форма полиса ОМС, на котором не указывается срок его действия (бессрочный), и отсутствуют сведения о месте работы застрахованного. Однако никакого обмена полисов не будет. Менять старые полисы нет необходимости, так как все ранее выданные полисы законом объявлены действующими до 2014 год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чиной замены полиса ОМС является изменение персональных данных гражданина (Ф.И.О., места жительства, места рождения, даты рождения) либо установление ошибок в выданном полисе. Разумеется, если Вы уже сейчас пожелаете заменить страховую компанию, прежний полис нужно будет сдать и получить новый. Но, обращаем Ваше внимание: это нужно делать только по Вашему желанию. Ни Ваш работодатель, ни страховая компания не имеют права требовать от граждан заявление на переоформление полиса ОМ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 если желания сменить страховщика (СМО) нет, и Вы не подали заявление о замене страховой медицинской организации, Ваш прежний полис продолжает действовать, даже если обозначенный на нём срок действия прош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а вида полиса ОМС (выданные ранее и выдаваемые после 1.05.2011г.) одинаково легитимны и Вам не вправе отказать в получении медицинской помощи, о чем оповещены все медицинские учреждения Ростовской области и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ближайшие 4 года предполагается перейти на полисы в форме пластиковой карты, однако пока новые полисы будут выдаваться только в обычной бумаж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http://rostov-tfoms.ru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ак изменился с 01.05.2011 г. порядок выдачи полисов ОМС?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озникла необходимость смены полиса ОМС или получения полиса человеком, который не был застрахован ранее, то надо знать, что теперь полис ОМС не выдается сразу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день получения заявления о выборе (замене) страховой медицинской организации застрахованному лицу выдается временное свидетельство, подтверждающее оформление полиса и удостоверяющее право на бесплатное оказание им медицинской помощи медицинскими организациями при наступлении страхового случа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8350" cy="3524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0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ее 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ременное свидетельство действительно до момента получения полиса, но не более тридцати рабочих дней с даты его выдачи. В этот период осуществляется проверка наличия у застрахованного лица действующего полиса в региональном и в центральном (федеральном) сегменте единого регистра застрахованных лиц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явления действующего полиса в едином регистре застрахованных лиц страховая медицинская организация уведомляет застрахованное лицо об отказе в выдаче ему полиса с указанием мотивов от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действующего полиса в едином регистре застрахованных лиц территориальный фонд включает сведения о застрахованном лице в заявку на изготовление поли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фонд ОМС организует изготовление и доставку полисов территориальным фондам в срок, не превышающий четырнадцати рабочих дней со дня поступления заявки от территориального фон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лучения из Федерального фонда ОМС полиса страховая медицинская организация выдает его застрахованному лицу в очном порядке. При этом застрахованное лицо расписывается в получении полиса в журнале регистрации выдачи полисов страховой медицинской организаци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ttp://rostov-tfoms.ru/</w:t>
            </w:r>
          </w:p>
        </w:tc>
      </w:tr>
      <w:tr>
        <w:trPr>
          <w:trHeight w:val="14346" w:hRule="atLeast"/>
        </w:trPr>
        <w:tc>
          <w:tcPr>
            <w:tcW w:w="96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естр медицинских организаций в Ростовской области, включенных в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систему ОМС.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медицинское страховое общество "ПАНАЦЕЯ" тел.: 8-800-200-08-68</w:t>
            </w:r>
          </w:p>
          <w:p>
            <w:pPr>
              <w:pStyle w:val="Normal"/>
              <w:rPr/>
            </w:pPr>
            <w:r>
              <w:rPr/>
              <w:t>Пункты выдачи полисов ОМС:</w:t>
            </w:r>
          </w:p>
          <w:tbl>
            <w:tblPr>
              <w:tblW w:w="94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3139"/>
              <w:gridCol w:w="3139"/>
            </w:tblGrid>
            <w:tr>
              <w:trPr/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Новошахтинск, ул. 40 лет Советской Армии, 10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л/факс.(86369) 2-20-45</w:t>
                  </w:r>
                </w:p>
              </w:tc>
              <w:tc>
                <w:tcPr>
                  <w:tcW w:w="3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 8.00 до 16.00. Выходные дни: суббота и воскресенье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Новошахтинск , ул. Горняцкая, 21А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л. (86369) 3-75-45</w:t>
                  </w:r>
                </w:p>
              </w:tc>
              <w:tc>
                <w:tcPr>
                  <w:tcW w:w="3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медицинская страховая компания "АССТРА"</w:t>
            </w:r>
          </w:p>
          <w:p>
            <w:pPr>
              <w:pStyle w:val="Normal"/>
              <w:rPr/>
            </w:pPr>
            <w:r>
              <w:rPr/>
              <w:t xml:space="preserve">тел.: 8-800-100-00-81 </w:t>
            </w:r>
          </w:p>
          <w:p>
            <w:pPr>
              <w:pStyle w:val="Normal"/>
              <w:rPr/>
            </w:pPr>
            <w:r>
              <w:rPr/>
              <w:t>Пунктов выдачи полисов ОМС в г.Новошахтинске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 "страховая медицинская компания "АЙБОЛИТ"</w:t>
            </w:r>
            <w:r>
              <w:rPr/>
              <w:t xml:space="preserve"> тел.: 8-800-100-08-01</w:t>
            </w:r>
          </w:p>
          <w:p>
            <w:pPr>
              <w:pStyle w:val="Normal"/>
              <w:rPr/>
            </w:pPr>
            <w:r>
              <w:rPr/>
              <w:t>Пунктов выдачи полисов ОМС в г.Новошахтинске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ОВСКИЙ ФИЛИАЛ ЗАКРЫТОГО АКЦИОННЕРНОГО ОБЩЕСТВА "МАКС-М"</w:t>
            </w:r>
          </w:p>
          <w:p>
            <w:pPr>
              <w:pStyle w:val="Normal"/>
              <w:rPr/>
            </w:pPr>
            <w:r>
              <w:rPr/>
              <w:t>тел.: 8-800-555-00-03</w:t>
            </w:r>
          </w:p>
          <w:p>
            <w:pPr>
              <w:pStyle w:val="Normal"/>
              <w:rPr/>
            </w:pPr>
            <w:r>
              <w:rPr/>
              <w:t>Пунктов выдачи полисов ОМС в г.Новошахтинске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ОСТОВСКИЙ ФИЛИАЛ ОАО "СТРАХОВАЯ КОМПАНИЯ СОГАЗ-МЕД" В Г.РОСТОВЕ-НА-ДОНУ</w:t>
            </w:r>
            <w:r>
              <w:rPr/>
              <w:t xml:space="preserve"> тел.: 8-800-100-10-70</w:t>
            </w:r>
          </w:p>
          <w:p>
            <w:pPr>
              <w:pStyle w:val="Normal"/>
              <w:rPr/>
            </w:pPr>
            <w:r>
              <w:rPr/>
              <w:t>Пункты выдачи полисов ОМС:</w:t>
            </w:r>
          </w:p>
          <w:tbl>
            <w:tblPr>
              <w:tblW w:w="94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3139"/>
              <w:gridCol w:w="3139"/>
            </w:tblGrid>
            <w:tr>
              <w:trPr/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6900, г. Новошахтинск, ул. Горняцкая, д. 21 а.</w:t>
                    <w:tab/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(86369) 2-15-17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 8.00 до 17.00, перерыв: с 12.00 до 13.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ходные дни: суббота и воскресень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О "СТРАХОВАЯ МЕДИЦИНСКАЯ КОМПАНИЯ АСК - МЕД" ФИЛИАЛ "АДМИРАЛ-МЕД" </w:t>
            </w:r>
            <w:r>
              <w:rPr/>
              <w:t>тел.: 8-800-200-01-03</w:t>
            </w:r>
          </w:p>
          <w:p>
            <w:pPr>
              <w:pStyle w:val="Normal"/>
              <w:rPr/>
            </w:pPr>
            <w:r>
              <w:rPr/>
              <w:t>Пунктов выдачи полисов ОМС в г.Новошахтинске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АЛ ООО "РГС - МЕДИЦИНА" - "РОСГОССТРАХ-РОСТОВ-МЕДИЦИНА"</w:t>
            </w:r>
          </w:p>
          <w:p>
            <w:pPr>
              <w:pStyle w:val="Normal"/>
              <w:rPr/>
            </w:pPr>
            <w:r>
              <w:rPr/>
              <w:t>тел.: 8-800-200-09-00</w:t>
            </w:r>
          </w:p>
          <w:p>
            <w:pPr>
              <w:pStyle w:val="Normal"/>
              <w:rPr/>
            </w:pPr>
            <w:r>
              <w:rPr/>
              <w:t>Пунктов выдачи полисов ОМС в г.Новошахтинске не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http://rostov-tfoms.ru/</w:t>
            </w:r>
          </w:p>
        </w:tc>
      </w:tr>
    </w:tbl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27:00Z</dcterms:created>
  <dc:creator>ALLEEXX</dc:creator>
  <dc:description/>
  <cp:keywords/>
  <dc:language>en-US</dc:language>
  <cp:lastModifiedBy>Администрация </cp:lastModifiedBy>
  <cp:lastPrinted>2011-05-20T15:50:00Z</cp:lastPrinted>
  <dcterms:modified xsi:type="dcterms:W3CDTF">2011-05-24T06:27:00Z</dcterms:modified>
  <cp:revision>2</cp:revision>
  <dc:subject/>
  <dc:title>Администрация г</dc:title>
</cp:coreProperties>
</file>