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овместного заседания межведомственной комиссии по сниж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административных барьеров и Совета по малому и среднему предпринимательству при Администрации 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17.05.2024</w:t>
        <w:tab/>
        <w:tab/>
        <w:tab/>
        <w:tab/>
        <w:tab/>
        <w:tab/>
        <w:tab/>
        <w:tab/>
        <w:tab/>
        <w:tab/>
        <w:tab/>
        <w:tab/>
        <w:t xml:space="preserve">   №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6949"/>
      </w:tblGrid>
      <w:tr>
        <w:trPr/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Председательствующий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Секретарь комиссии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Присутствовали:</w:t>
            </w:r>
          </w:p>
        </w:tc>
        <w:tc>
          <w:tcPr>
            <w:tcW w:w="69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М.В. Ермаченко, заместитель Главы Администрации города по вопросам экономик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О.Ю. Заярская, главный специалист сектора развития предпринимательства и инвестиций Администрации гор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15 человек (список прилагает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ПОВЕСТКА ДН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О результатах деятельности субъектов МСП города Новошахтинска по итогам 2023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Докладчи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Ермаченко М.В. – заместитель Главы Администрации города по вопросам эконом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взаимодействии ПАО «Сбербанк» с субъектами МСП в целях содействия формированию деловых контак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ладчик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Блинова М.В. – региональный директор Ростовского отделения 5221 ПАО «Сбербан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3. О государственной поддержке юридических лиц и индивидуальных предпринимателей при трудоустройстве отдельных категорий граждан в 2024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ладчик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лкова С.П. – начальник отдела взаимодействия с работодателями и информационного обеспечения ГКУ РО «Центр занятости населения г. Новошахтинс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мероприятиях, приуроченных к проведению Дня российско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Конопляник Л.О. – начальник сектора развития предпринимательства и инвестиций Администрации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ar-SA"/>
        </w:rPr>
        <w:t xml:space="preserve">СЛУШ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М.В. Ермаченко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ar-SA"/>
        </w:rPr>
        <w:t xml:space="preserve">ВЫСТУП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Л.О. Конопляник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ar-SA"/>
        </w:rPr>
        <w:t>РЕШИЛИ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Принять информацию к свед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ar-SA"/>
        </w:rPr>
        <w:t xml:space="preserve">2. СЛУШ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Блинову М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ar-SA"/>
        </w:rPr>
        <w:t>ВЫСТУПИ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Ермаченко М.В., Конопляник Л.О., Галиулин Р.Ш., Зарецкий М.И., Безус С.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ar-SA"/>
        </w:rPr>
        <w:t>РЕШИ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.1. Принять информацию к свед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.2. Сектору развития предпринимательства и инвестиций Администрации города (Конопляник Л.О.) совместно с начальником сектора продаж клиентам малого бизнеса 5221/15 Ростовского ГОСБ 5221 ПАО «Сбербанк» (Зарецкий М.И.) продолжить взаимодействие по вопросам организации обучающих мероприятий для субъектов МС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Срок исполнения – в течение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ar-SA"/>
        </w:rPr>
        <w:t xml:space="preserve">3. СЛУШ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Волкову С.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ar-SA"/>
        </w:rPr>
        <w:t>ВЫСТУПИ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Ермаченко М.В., Конопляник Л.О., Гончарук А.С., Голиков В.В., Безус С.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ar-SA"/>
        </w:rPr>
        <w:t>РЕШИ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3.1. Принять информацию к свед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3.2. Рекомендовать ГКУ РО «Центр занятости населения города Новошахтинска» (Егорова Е.Ю.) продолжить информирование субъектов МСП о возможности участия в программах государственной поддержки работодателей в 2024 год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4.3. Рекомендовать хозяйствующим субъектам города рассмотреть возможность участия в программах государственной поддержки работод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Срок исполнения – постоян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ar-SA"/>
        </w:rPr>
        <w:t xml:space="preserve">4. СЛУШ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Конопляник Л.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ar-SA"/>
        </w:rPr>
        <w:t>ВЫСТУПИ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Ермаченко М.В., Блинова М.В., Голиков В.В., Безус С.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ar-SA"/>
        </w:rPr>
        <w:t>РЕШИ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4.1. Принять информацию к свед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4.2. Сектору развития предпринимательства и инвестиций Администрации города (Конопляник Л.О.) организовать проведение мероприятий, приуроченных к проведению Дня российского предприниматель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4.3. Рекомендовать предпринимательскому сообществу принимать активное участие в запланированных мероприят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Срок исполнения ‒ 26.05.202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города по вопросам экономи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заместитель председателя комиссии</w:t>
        <w:tab/>
        <w:tab/>
        <w:tab/>
        <w:tab/>
        <w:tab/>
        <w:t>М.В. Ерма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Секретарь комиссии</w:t>
        <w:tab/>
        <w:tab/>
        <w:tab/>
        <w:tab/>
        <w:tab/>
        <w:tab/>
        <w:tab/>
        <w:tab/>
        <w:t xml:space="preserve">О.Ю. Заярская </w:t>
      </w:r>
    </w:p>
    <w:sectPr>
      <w:footerReference w:type="default" r:id="rId2"/>
      <w:type w:val="nextPage"/>
      <w:pgSz w:w="11906" w:h="16838"/>
      <w:pgMar w:left="1113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Noto Sans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MS Mincho;ＭＳ 明朝" w:cs="Courier New"/>
      <w:color w:val="auto"/>
      <w:kern w:val="2"/>
      <w:sz w:val="20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Style24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bidi="ru-RU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3:14:00Z</dcterms:created>
  <dc:creator>Olga</dc:creator>
  <dc:description/>
  <dc:language>en-US</dc:language>
  <cp:lastModifiedBy>IRONMANN (AKA SHAMAN)</cp:lastModifiedBy>
  <cp:lastPrinted>2024-03-07T16:05:00Z</cp:lastPrinted>
  <dcterms:modified xsi:type="dcterms:W3CDTF">2024-08-05T13:14:00Z</dcterms:modified>
  <cp:revision>2</cp:revision>
  <dc:subject/>
  <dc:title/>
</cp:coreProperties>
</file>