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и организаций и индивидуальные предприниматели!!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декабря 2015 года принят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№ 408-ФЗ</w:t>
        </w:r>
      </w:hyperlink>
      <w:r>
        <w:rPr>
          <w:rFonts w:cs="Times New Roman" w:ascii="Times New Roman" w:hAnsi="Times New Roman"/>
          <w:sz w:val="28"/>
          <w:szCs w:val="28"/>
        </w:rPr>
        <w:t> «О внесении изменений в отдельные законодательные акты Российской Федерации», предусматривающий создание единого реестра субъектов малого и среднего предпринимательства к 1 августа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реестр – это размещенная в открытом доступе база данных о субъектах малого и среднего предпринимательства, при обращении к которой можно подтвердить принадлежность того или иного хозяйствующего субъекта к категори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единого реестра субъектов малого и среднего предпринимательства осуществляется Федеральной налоговой служ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ведений о юридических лицах и об индивидуальных предпринимателях, отвечающих условиям отнесения к субъектам малого и среднего предпринимательства, в единый реестр субъектов малого и среднего предпринимательства и исключение таких сведений из указанного реестра осуществляются Федеральной налоговой службой на основан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содержащихся в Едином государственном реестре юридических лиц, Едином государственном реестре индивидуальных предпринима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в соответствии с законодательством Российской Федерации о налогах и сборах сведений о среднесписочной численности работников за предшествующий календарный год, сведений о доходе, полученном от осуществления предпринимательской деятельности за предшествующий календарный год, сведений, содержащихся в документах, связанных с применением специальных налоговых режимов в предшествующем календарном го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представленных лицами, определенными пунктом 2 статьи 6 Федерального закона от 29 декабря 2015 года № 408-ФЗ «О внесении изменений в отдельные законодательные акты Российской Федерации» (поставщик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представленных юридическими лицами и индивидуальными предпринимателями, сведения о которых внесены в единый реестр субъектов малого и среднего предпринимательства (субъекты малого и среднего предприниматель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такого реестра – системное решение, которое позволи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затраты предпринимателей и органов государственной власти, связанные с необходимостью подтверждения статуса малого и среднего предприятия для участников программ поддерж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рганизацию формирования заказчиками и кредитными организациями перечня субъектов МСП для их потенциального участия в закупках товаров, работ, услуг, а также в целях оказания кредитно-гарантийной поддерж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еализацию «надзорных каникул» для малых предприят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проработки мер поддержки малого и среднего предприниматель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раскрыть информацию о видах деятельности субъектов МСП и производимых ими товарах работах, услугах, в том числе о производимой инновационной продукции, высокотехнологичн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этом с 1 августа 2016 года предприниматели не должны представлять документы, подтверждающие их статус как субъектов малого или среднего предпринимательства, при обращении за мерами поддержки в рамках государственных или муниципальных программ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бная информация о Реестре – на официальном сайте ФН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– в разделе «ВСЕ СЕРВИСЫ» - сервис «Реестр субъектов малого и среднего предприниматель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агаем субъектам малого и среднего предпринимательства (предприятиям и предпринимателям) в кратчайший срок проверить сведения о себе в Реестре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малого и среднего предпринимательства самостоятельно несут риски представления недостоверной информации в случае, если такая информация будет использована в целях предпринимательской деятельности лицами, обратившимися к сведениям Ре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анные в Реестре некорректны или субъект предпринимательства не находит сведения о себе, необходимо заполнить заявление с указанием ИНН или ОГРН и отправить в ФНС в электронном виде через сервис (раздел «Основные действия» - режим «Вас нет в реестре или данные некорректны» - заполнить предложенную форму заявления и отправить - далее через режим «Проверить статус заявления» отслеживать ход  исполнения заявления и результат корректировки сведений в Реестр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77/related_activities/regbusiness/6072809/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22:00Z</dcterms:created>
  <dc:creator>semp</dc:creator>
  <dc:description/>
  <cp:keywords/>
  <dc:language>en-US</dc:language>
  <cp:lastModifiedBy>semp</cp:lastModifiedBy>
  <cp:lastPrinted>2016-12-22T09:12:00Z</cp:lastPrinted>
  <dcterms:modified xsi:type="dcterms:W3CDTF">2017-01-11T13:46:00Z</dcterms:modified>
  <cp:revision>11</cp:revision>
  <dc:subject/>
  <dc:title/>
</cp:coreProperties>
</file>