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тоговый докумен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внесения измен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авила землепользования и застрой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Новошахтинс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02.20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кт обсуж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 внесения изменений в правила землепользования и застройки муниципаль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образования «Город Новошахтинс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работчик проек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ество с ограниченной ответственностью «Научно- проектная организация «Южный градостроительный центр»  г. Ростов-на-Д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  результатам  регистрации в собрании   по  теме  публичных  слушаний   принял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19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(итоговый докуме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 результатах публичных  слушаний       подготовлено на основании </w:t>
      </w:r>
      <w:r>
        <w:rPr>
          <w:rFonts w:cs="Times New Roman" w:ascii="Times New Roman" w:hAnsi="Times New Roman"/>
          <w:sz w:val="24"/>
          <w:szCs w:val="24"/>
        </w:rPr>
        <w:t>протокола собрания по теме публичных слушаний от 03.02.20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родской Думы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 глава города Новошахтинска Юрий Владимирович Ушане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миссия по подготовке проекта правил землепользования и застройки муниципального образования «Город Новошахтинск» и проектов по внесению в них изменений (далее – комиссия).</w:t>
      </w:r>
    </w:p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становлением Председателя городской Думы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 главы города Новошахтинска от 30.12.2019 № 17«О назначении публичных слушаний по проекту  внесения изменений в правила землепользования и застройки муниципального образования «Город Новошахтинск» (далее – проект, ПЗЗ)  комиссией были проведены публичные слушания по заявленной те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убличные слушания проведены в целях соблюдения прав жителей муниципального образования «Город Новошахтинск» на благоприятные условия жизнедеятельности, прав и законных интересов правообладателей земельных участков и объектов капитального строительств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ленные мероприятия слушаний проходили в помещениях отдела главного архитектора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проведения публичных слушаний программа мероприятий выполнен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а публикация постановления о назначении публичных слушаний и проекта  в бюллетене «Новошахтинский вестник» от 30.12.2019 выпуск № 213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родолжение (приложение), постановление размещено  на  официальном сайте  Администрации города  Новошахтинска  в сети Интернет, в том числе в подразделе «Публичные слушания» раздела «Жителю»;  выставка-экспозиция организована и проведена в отделе главного архитектора Администрации города, в период с 30.12.2019 по 03.02.2020 (были представлены планшет с картой градостроительного зонирования  и текстовая часть проекта решения Новошахтинской городской Дум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публичных слушаниях прошла презентация проекта. О проекте доложил представитель разработчика проекта Хитева Елена Олеговна, архитектор, член Союза архитекторов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ходе проведения публичных слушаний по проекту в комиссию предложений и замечаний  по проекту не поступи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иссией приглашен специалист в области проектирования –  эксперт по проекту, заявленному на публичные слушания: начальник отдела муниципального казенного учреждения города Новошахтинска Комиссарова Ирина Сергее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глашенные комиссией эксперт по проекту, заявленному на публичные слушания, предоставил в комиссию свои письменное заключение, которое также изложено в протоколе публичных слушаний от 03.02.2020. Эксперт замечаний по проекту не име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токолом публичных  слушаний от 03.02.2020 участники собрания по теме публичных слушаний  решили: </w:t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настоящее заключение (итоговый документ) о результатах публичных слушаний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 участников публичных слушаний по принятию заключения (итогового документа) о результатах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9 чел.; против – нет; воздержались –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 поручили главному архитектору города направить Главе Администрации  города проект и материалы публичных слушаний для принятия решения по проекту в соответствии с градостроительны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и голосования членов комиссии по ее поручению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8 чел.; против – нет; воздержались –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</w:t>
        <w:tab/>
        <w:tab/>
        <w:t xml:space="preserve">                                                            С.А. Бондар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sectPr>
      <w:type w:val="nextPage"/>
      <w:pgSz w:w="11906" w:h="16838"/>
      <w:pgMar w:left="1418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17:00Z</dcterms:created>
  <dc:creator>Admin</dc:creator>
  <dc:description/>
  <dc:language>en-US</dc:language>
  <cp:lastModifiedBy>IRU-2</cp:lastModifiedBy>
  <cp:lastPrinted>2020-02-04T14:30:00Z</cp:lastPrinted>
  <dcterms:modified xsi:type="dcterms:W3CDTF">2020-04-24T12:17:00Z</dcterms:modified>
  <cp:revision>2</cp:revision>
  <dc:subject/>
  <dc:title>ЗАКЛЮЧЕНИЕ</dc:title>
</cp:coreProperties>
</file>