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 слушаний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о проекту внесения изменений в правила землепользования и застройки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03.02.2020  18.00 ч</w:t>
      </w:r>
    </w:p>
    <w:p>
      <w:pPr>
        <w:pStyle w:val="Normal"/>
        <w:ind w:firstLine="708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 xml:space="preserve">«Город Новошахтинск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а города Новошахтинска Юрий Владимирович Ушане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работчик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ество с ограниченной ответственностью «Научно- проектная организация «Южный градостроительный центр»  г. Ростов-на-Д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татьи 5.1, 28, 31 Градостроительного кодекса 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тья 28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 муниципального образования «Город Новошахтинск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едседателя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ы города Новошахтинска от 30.12.2019 № 17 «О назначении публичных слушаний по проекту  внесения изменений в правила землепользования и застройки муниципального образования «Город Новошахтинск» (далее – постановление Ду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Информация о проведении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убличных слушаний – 30.12.2019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Думы об объявлении слушаний размещено на официальном сайте Администрации города в сети Интернет (подраздел «Публичный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уведомлено через СМИ о дате и месте проведения публичных слушан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нятия предложений и замечаний участников публичных слушаний с 30.12.2019 в течение 20 дней с даты опубликования постановления Ду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(Ростовская область, город Новошахтинск,  улица Харьковская, 13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проведения публичных слушаний программа мероприятий выполнена,  а имен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я Думы и проекта  в бюллетене «Новошахтинский вестник» от 30.12.2019 выпуск № 213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одолжение (приложение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Думы размещено  на  официальном сайте  Администрации города  Новошахтинска  в сети Интернет, в том числе в подразделе «Публичные слушания» раздела «Жителю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-экспозиция организована и проведена в отделе главного архитектора Администрации города, в период с 30.12.2019 по 03.02.2020 (были представлены планшет с картой территориальных зон и текстовая часть проекта решения Новошахтинской городской Дум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сией приглашен эксперт публичных слушаний: </w:t>
        <w:tab/>
        <w:t>начальник отдела муниципального казенного учреждения города Новошахтинска Комиссарова Ирина Сергее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публичных слуша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дел главного архит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(Ростовская область, улица Харьковская, 133, каб. 23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убличных слушаниях присутствовали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,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Иван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, начальник отдела гла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а Администрации 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по управлению имуществом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Иванович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БУ города   Новошахтинска «Управление по делам ГО и ЧС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ьк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тал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лавного архит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Алексе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 № 30 федерального государственного казенного учреждения «13 отряд федеральной  противопожарной службы по Ростовской области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регистрации участников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  <w:tab/>
        <w:tab/>
        <w:t>11 чел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членами комиссии: 19 че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Ведущий  публичных слуша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.Я. Панфи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. И. Бобрицк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луш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. С.Я. Панфилов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наших публичных слушаний  – обсуждение проекта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ЗЗ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мы должны определить регламент работы собрания по теме слушаний – порядок, последовательность и время выступления участников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ледующий регламент работы собр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ояснения к проекту представителя разработчика проекта (ООО «НПО «ЮРГЦ») 10 – 15 минут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в прениях: 5 минут;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тогового документа  3 – 5 мин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ы  участники собрания с порядком и регламентом собрания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участие в голосован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собрания по порядку и регламенту проведения собрания по теме публичных слушаний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19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С.Я. Панфило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2010 года в нашем городе были приняты ПЗЗ – один из основных  нормативных правовых актов муниципального уровня в сфере земельных отношений и градостроительной деятельности. ПЗЗ – динамичный нормативный правовой акт, в который могут вноситься изменения, как при изменении правовой базы федерального, регионального и муниципального уровня, так и по инициативе граждан и юридических лиц. 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одготовки проекта послужили изменения в Земельном кодексе Российской Федерации.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ю слово представителю разработчика проекта Хитевой Елене Олеговне, архитектору, члену Союза архитекторов Росс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624"/>
      <w:bookmarkStart w:id="1" w:name="sub_10624"/>
      <w:bookmarkEnd w:id="1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.О. Хитев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асти 24 статьи 106 земельного законодательства «Зоны с особыми условиями использования территорий, в том числе возникающие в силу закона, ограничения использования земельных участков в таких зонах считаются установленными, измененными со дня внесения сведений о зоне с особыми условиями использования территории, соответствующих изменений в сведения о такой зоне в Единый государственный реестр недвижимости. Зоны с особыми условиями использования территорий считаются прекратившими существование,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, если иное не предусмотрено настоящей статьей, федеральным закон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в соответствии с частью 1 статьи 106, существуют зоны с особыми условиями использования территорий, которые возникают в силу закона (водоохранные (рыбоохранные) зоны, прибрежные защитные полосы, защитные зоны объектов культурного наследия, которые отражены в проекте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624"/>
      <w:bookmarkEnd w:id="2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ОО «НПО «ЮРГЦ» является исполнителем муниципального контракта от 22.07.2019                       № 0158300056719000072 . В соответствии с данным контрактом наряду с корректировкой Генерального плана городского округа муниципального образования «Город Новошахтинск» на 2006 – 2026 годы нашей организацией был подготовлен проект внесения изменений в правила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муниципального образования «Город Новошахтинск» – карта границ территориальных зон выполнена в новой редакции, она  совмещена с картой границ зон с особыми условиями использования территорий (ранее были две отдельные карты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карту нанесены зоны с особыми условиями использования территорий, сведения о которых  имеются в Едином государственном реестре недвижимости: охранная зона  инженерных коммуникаций  - охранная зона объектов электросетевого хозяйства (вдоль  линий электропередач, вокруг подстанций) и зоны, которые возникли в силу закона: защитная зона объектов культурного наследия, прибрежные защитные полосы, водоохранная зона, зоны  санитарной охраны источников питьевого и хозяйственно-бытового водоснабжения и водопроводов питьевого назначения, а также зоны затопления и подто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и замечаний по данному проекту от жителей города, от юридических лиц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вопросы, замечания  имеются к представителю разработчика проект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просов и замечаний не поступил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 слово эксперту слушаний  Комиссаровой Ирине Сергее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.С.Комиссаров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 статьи 30 Градостроительного кодекса Российской Федерации на карте градостроительного зонирования в обязательном порядке отображаются границы населенных пунктов, входящих в состав городского округа, границы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собыми условиями использования территорий, границы территорий объектов культурного наследия, границы территорий исторических поселений федерального значения, границы территорий исторических поселений регионального значения.  Территории исторических поселений федерального значения и территории исторических поселений регионального значения в нашем городе отсутствуют. Указанные границы могут отображаться на отдельных картах, которые являются приложением к правилам землепользования и застройки. Ранее имелось два графических приложения к правилам землепользования и застройки муниципального образования «Город Новошахтинск». В разработанном проекте на карте градостроительного зонирования отображены границы населенного пункта – города Новошахтинска, границы территорий объектов культурного наследия, границы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собыми условиями использования территорий, сведения о которых  имеются в Едином государственном реестре недвижимости и которые возникли в силу закона. Ранее утвержденные карты: градостроительного зонирования, границ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собыми условиями использования территорий утрачивают силу (подпункты 1, 2 пункта 2 проекта решения Новошахтинской городской Дум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такой совмещенной картой пользоваться удоб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к проекту отсутствуют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вляю пр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предложения будут у участников слушаний по выступлению приглашенного эксперта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прениях приняли учас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.В. Короб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арова Ирина Сергеевна</w:t>
      </w:r>
      <w:bookmarkStart w:id="3" w:name="sub_38012"/>
      <w:r>
        <w:rPr>
          <w:rFonts w:cs="Times New Roman" w:ascii="Times New Roman" w:hAnsi="Times New Roman"/>
          <w:sz w:val="24"/>
          <w:szCs w:val="24"/>
        </w:rPr>
        <w:t>, основываясь на нормах законодательства Российской Федерации, достаточно полно изложила требования к подготовке карты градостроительного зон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End w:id="3"/>
      <w:r>
        <w:rPr>
          <w:rFonts w:cs="Times New Roman" w:ascii="Times New Roman" w:hAnsi="Times New Roman"/>
          <w:sz w:val="24"/>
          <w:szCs w:val="24"/>
          <w:u w:val="single"/>
        </w:rPr>
        <w:t>В.В. Щербак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, что такая совмещенная карта более удобна в пользован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А. Деми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кой срок будет утверждаться проек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градостроительному законодательству проект и материалы публичных слушаний будут направлены Главе Администрации  города для рассмотрения, который в течение 10 дней принимает решение о направлении проекта и материалов слушаний в Новошахтинскую городскую Думу или об отклонении и направлении его на доработку. Дума может утвердить проект или направить его на доработку. Сроки рассмотрения  – в рамках Регламента работы Ду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законодательством, от имени членов комиссии предлагаю главному архитектору города направить Главе Администрации города проект и материалы публичных слушаний для принятия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шу членов комиссии проголосовать по предложению Авраменко Т.Г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 по предложению Авраменко Т.Г.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8 чел.; против – нет; воздержались –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итогового документа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знакомились с проектом итогового документа публичных слушаний, уточняю не произошло ли дополнительное изменение позиций участников собрания по теме публичных слушаний перед окончательным принятием итогового документа?  Какие будут предложения у участников собра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.Г. Коновало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ринять заключение (итоговый документ) о результатах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частников собрания по теме публичных слушаний голосовать по данному пред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собрания по принятию заключения (итогового документа) о результатах публичных слушаний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9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Я. Панфило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заключение (итоговый документ)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поручает главному архитектору города направить Главе Администрации города проект,  материалы публичных слушаний для принятия им решения в соответствии с градостроительн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ущий слушаний                                                                                                 С.Я. Панфи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лушаний</w:t>
        <w:tab/>
        <w:tab/>
        <w:tab/>
        <w:tab/>
        <w:tab/>
        <w:tab/>
        <w:tab/>
        <w:t xml:space="preserve">              А.И. Бобрицкая</w:t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1050" TargetMode="External"/><Relationship Id="rId3" Type="http://schemas.openxmlformats.org/officeDocument/2006/relationships/hyperlink" Target="garantf1://12024624.1050" TargetMode="External"/><Relationship Id="rId4" Type="http://schemas.openxmlformats.org/officeDocument/2006/relationships/hyperlink" Target="garantf1://12024624.10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17:00Z</dcterms:created>
  <dc:creator>Admin</dc:creator>
  <dc:description/>
  <dc:language>en-US</dc:language>
  <cp:lastModifiedBy>IRU-2</cp:lastModifiedBy>
  <cp:lastPrinted>2020-02-05T10:45:00Z</cp:lastPrinted>
  <dcterms:modified xsi:type="dcterms:W3CDTF">2020-04-24T12:17:00Z</dcterms:modified>
  <cp:revision>2</cp:revision>
  <dc:subject/>
  <dc:title>ПРОТОКОЛ</dc:title>
</cp:coreProperties>
</file>