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КЛЮЧЕНИЕ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итоговый документ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результатах публичных слушаний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оекту по внесению изменений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правила землепользования и застройки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Город Новошахтинск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0.2019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бъект обсуждени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ект по внесению изменений в правила землепользования и застройки муниципаль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го образования «Город Новошахтинск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Разработчик проекта: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дел главного архитектора Администрации города Новошахтинск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о  результатам  регистрации в собрании   по  теме  публичных  слушаний   приняли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20 человек (на собрании присутствовали лица,  внесшие предложения в ходе проведения публичных слушаний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астоящее заключение 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>(итоговый документ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 xml:space="preserve">о результатах публичных  слушаний       подготовлено на основании </w:t>
      </w:r>
      <w:r>
        <w:rPr>
          <w:rFonts w:cs="Times New Roman" w:ascii="Times New Roman" w:hAnsi="Times New Roman"/>
          <w:sz w:val="24"/>
          <w:szCs w:val="24"/>
        </w:rPr>
        <w:t>протокола собрания по теме публичных слушаний от 08.10.2019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ициатор публичных слушаний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едатель городской Думы 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 xml:space="preserve"> глава города Новошахтинска Юрий Владимирович Ушанев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тор публичных слушаний:</w:t>
      </w:r>
    </w:p>
    <w:p>
      <w:pPr>
        <w:pStyle w:val="Normal"/>
        <w:ind w:firstLine="708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комиссия по подготовке правил землепользования и застройки муниципального образования «Город Новошахтинск» и проектов по внесению в них изменений (далее – комиссия).</w:t>
      </w:r>
    </w:p>
    <w:p>
      <w:pPr>
        <w:pStyle w:val="Normal"/>
        <w:shd w:fill="FFFFFF" w:val="clear"/>
        <w:spacing w:before="5" w:after="0"/>
        <w:ind w:left="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 соответствии с постановлением Председателя городской Думы 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 xml:space="preserve"> главы города Новошахтинска от 28.08.2019 № 12 «О назначении публичных слушаний по проекту  по внесению изменений в правила землепользования и застройки муниципального образования «Город Новошахтинск» (далее – проект, ПЗЗ)  комиссией были проведены публичные слушания по заявленной теме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Публичные слушания проведены в целях соблюдения прав жителей муниципального образования «Город Новошахтинск» на благоприятные условия жизнедеятельности, прав и законных интересов правообладателей земельных участков и объектов капитального строительства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явленные мероприятия слушаний проходили в помещениях отдела главного архитектора Администрации город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процессе проведения публичных слушаний программа мероприятий выполнен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ена публикация постановления о назначении публичных слушаний и проекта  в бюллетене «Новошахтинский вестник» от 29.08.2019 выпуск № 209 часть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, постановление размещено  на  официальном сайте  Администрации города  Новошахтинска  в сети Интернет, в том числе в подразделе «Публичные слушания» раздела «Жителю»;                                                       </w:t>
        <w:tab/>
        <w:t>выставка-экспозиция организована и проведена в отделе главного архитектора Администрации города, в период с 29.08.2019 по 08.10.2019 (представлены планшет с картой территориальных зон и текстовая часть проекта решения Новошахтинской городской Думы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а публичных слушаниях прошла презентация проекта. О проекте доложил главный  архитектор города С.Я. Панфилова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ходе публичных слушаний по проекту в комиссию поступили предложения по внесению изменений в проект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Комитета по управлению имуществом Администрации города Новошахтинска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графическую часть ПЗЗ  в части:  увеличения участка зоны жилой застройки первого типа (Ж-1/55)  за счет уменьшения участков зоны жилой застройки второго типа (Ж-2/29) и зоны многофункциональной застройки (ОЖ/02);  увеличения участка зоны жилой застройки первого типа (Ж-1/51) за счет уменьшения участка зоны жилой застройки второго типа (Ж-2/26)  (с учетом существующего вида использования земельных участков и объектов капитального строительства, расположенных в исторически сложившемся центре города); увеличения участка зоны жилой застройки первого типа (Ж-1/31)  за счет уменьшения участков зоны жилой застройки второго типа (Ж-2/19), в связи возросшей потребностью строительства индивидуальных жилых домов;  увеличения участка зоны сельскохозяйственного использования (СХ-1/13) за счет уменьшения участков производственной зоны (ПЗ/28), (ПЗ/49) ориентировочно на 1.6 га (с учетом того что территории свободны от застройки и пригодны для сельскохозяйственного использования); увеличения участка  общественно-деловой зоны (ОД/34) за счет уменьшения участка производственно-коммерческой зоны (ПК/39), в связи с планируемым строительством школы-модуля  (с учетом соблюдения санитарно-защитных зон от производственных объектов в зоне ПК); увеличения участка производственно-коммерческой зоны (ПК/03) за счет уменьшения участка зоны природных ландшафтов, неудобий и городских лесов (Р-1/01), в связи с планируемым строительством насосной станции для Новошахтинского нефтезавода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й в текстовую часть регламента зоны жилой застройки первого типа (Ж-1) в части ранее установленной минимальной и максимальной площади земельных участков с видом использования «Для индивидуального жилищного строительства» для всех подзон зоны Ж-1, изложив примечание в скобках в следующей редакции:  (площадь земельных участков с учетом минимальных и максимальных размеров применяется исключительно для вновь создаваемых объектов индивидуального жилищного строительства)»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right="-3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Кузнецовой Елены Борисовны об изменении в  текстовой части градостроительного регламента зоны жилой застройки первого типа (Ж-1) («раздел 3, абзац 16) в части примечания в скобках после слов «земельного участка – 3 м»  – изложении разъяснения в скобках  его в следующей редакции: «</w:t>
      </w:r>
      <w:r>
        <w:rPr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в районах сложившейся застройки  при строительстве (реконструкции) индивидуальных жилых домов допускается  расстояние  в  1 м до межи соседнего земельного участка, если площадь земельного участка свыше 300 кв. м, в случае,  если существующий земельный участок под индивидуальное жилищное строительство от 150 кв. м до 300 кв. м не граничит с земельными участками, предназначенными для индивидуального жилищного строительства, то допускается строительство по боковым и задним межам без отступа от границ участка, при условии соблюдения противопожарных и санитарных норм)»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т Мартыненко Ивана Михайловича о внесении изменений в графическую часть ПЗЗ в части увеличения участка территориальной зоны жилой застройки первого типа   (Ж-1/19) за счет уменьшения участков территориальной зоны жилой застройки второго типа (Ж-2/12), (Ж-2/15) в связи с планируемым строительством индивидуального жилого дом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т директора Муниципального казенного учреждения города Новошахтинска «Управление городского хозяйства» Путря С.В. в части внесения в градостроительный регламент производственной зоны (ПЗ) вида разрешенного использования земельных участков «Приюты для животных», в связи с острой необходимостью создания в нашем городе приюта для безнадзорных животных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т Щербакова Вадима Валерьевича о внесении изменений в графическую часть ПЗЗ в части увеличения участка территориальной зоны жилой застройки первого типа    (Ж-1/04) за счет уменьшения участка территориальной зоны жилой застройки второго типа (Ж-2/01), в связи с планируемым строительством индивидуального жилого дом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Комиссией приглашены специалисты в области проектирования и земельных отношений – эксперты по проекту, заявленному на публичные слуша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ачальник отдела аренды Комитета по управлению имуществом Администрации города Новошахтинска Запорожцева Наталья Павловн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едущий инженер муниципального казенного учреждения города Новошахтинска Комиссарова Ирина Сергеевн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ндивидуальный предприниматель, специалист в области проектирования  Злобин Андрей Викторович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иглашенные комиссией эксперты по проекту, заявленному на публичные слушания, предоставили в комиссию свои письменные заключения и рекомендации, которые также изложены в протоколе публичных слушаний от 08.10.2019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и участники публичных слушаний постановили считать целесообразным внесение изменений в проект по поступившим в ходе публичных слушаний предложениям и по рекомендациям Комиссаровой И.С.  По предложению Кузнецовой Е.Б. в части строительства в определенных случаях индивидуального жилого дома без отступа по боковым и задним межам постановили подготовить два варианта проекта применительно к градостроительному регламенту территориальной зоны Ж-1 и направить эти варианты на правовую экспертизу проекта в юридический отдел Администрации города до направления в Новошахтинскую городскую Дум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ротоколом публичных  слушаний от 08.10.2019 участники собрания по теме публичных слушаний  решили: </w:t>
      </w:r>
    </w:p>
    <w:p>
      <w:pPr>
        <w:pStyle w:val="Normal"/>
        <w:ind w:firstLine="70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ь настоящее заключение (итоговый документ) о результатах публичных слушаний).</w:t>
      </w:r>
    </w:p>
    <w:p>
      <w:pPr>
        <w:pStyle w:val="Normal"/>
        <w:ind w:firstLine="7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и голосования участников публичных слушаний по принятию заключения (итогового документа) о результатах публичных слушаний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– 20 чел.; против – нет; воздержались – нет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лены комиссии поручили отделу главного архитектора Администрации города внести изменения в проект в течение 20 рабочих дней,  направить Главе Администрации  города откорректированный проект и материалы публичных слушаний для принятия решения по проекту в соответствии с градостроительным законодательство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тоги голосования членов комиссии по ее поручению: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– 8 чел.; против – нет; воздержались – нет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 публичных слушаний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 комиссии</w:t>
        <w:tab/>
        <w:tab/>
        <w:tab/>
        <w:tab/>
        <w:tab/>
        <w:tab/>
        <w:tab/>
        <w:tab/>
        <w:tab/>
        <w:t xml:space="preserve">  Н.Г. Коновало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публичных слушаний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комиссии</w:t>
        <w:tab/>
        <w:tab/>
        <w:tab/>
        <w:tab/>
        <w:tab/>
        <w:tab/>
        <w:tab/>
        <w:tab/>
        <w:tab/>
        <w:t xml:space="preserve">   А.И. Бобрицкая                         </w:t>
        <w:tab/>
        <w:tab/>
        <w:tab/>
        <w:t xml:space="preserve">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sectPr>
      <w:type w:val="nextPage"/>
      <w:pgSz w:w="11906" w:h="16838"/>
      <w:pgMar w:left="1418" w:right="850" w:gutter="0" w:header="0" w:top="14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2:37:00Z</dcterms:created>
  <dc:creator>Admin</dc:creator>
  <dc:description/>
  <cp:keywords/>
  <dc:language>en-US</dc:language>
  <cp:lastModifiedBy>user</cp:lastModifiedBy>
  <cp:lastPrinted>2019-10-22T11:53:00Z</cp:lastPrinted>
  <dcterms:modified xsi:type="dcterms:W3CDTF">2019-10-22T08:55:00Z</dcterms:modified>
  <cp:revision>14</cp:revision>
  <dc:subject/>
  <dc:title>ЗАКЛЮЧЕНИЕ</dc:title>
</cp:coreProperties>
</file>