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 (итоговый документ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езультатах 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екту внесения изменени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правила землепользования и застройки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Город Новошахтинск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3.11.2017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соответствии с постановлением Администрации города от 31.08.2017 № 833 «О назначении публичных слушаний по проекту </w:t>
      </w:r>
      <w:r>
        <w:rPr>
          <w:rFonts w:eastAsia="Arial Unicode MS" w:cs="Times New Roman" w:ascii="Times New Roman" w:hAnsi="Times New Roman"/>
          <w:sz w:val="24"/>
          <w:szCs w:val="24"/>
        </w:rPr>
        <w:t>внесения изменений в правила землепользования и застрой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Город Новошахтинск» (далее – проект, ПЗЗ) комиссией по подготовке правил землепользования и застройки муниципального образования «Город Новошахтинск» (далее - комиссия) были проведены публичные слуш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ициатор слушаний: Мэр города Новошахтинска  И.Н.Сорокин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 проекта: отдел главного архитектора Администрации города Новошахтинска (далее – отдел).</w:t>
      </w:r>
    </w:p>
    <w:p>
      <w:pPr>
        <w:pStyle w:val="Normal"/>
        <w:ind w:right="-14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выполнен по инициативе юридического лица – муниципального казенного учреждения города Новошахтинска «Управления городского хозяйства» в части внесения изменений в графическую часть ПЗЗ (</w:t>
      </w:r>
      <w:r>
        <w:rPr>
          <w:rFonts w:eastAsia="Arial Unicode MS" w:cs="Times New Roman" w:ascii="Times New Roman" w:hAnsi="Times New Roman"/>
          <w:sz w:val="24"/>
          <w:szCs w:val="24"/>
        </w:rPr>
        <w:t>карта границ территориальных зон):</w:t>
      </w:r>
      <w:r>
        <w:rPr>
          <w:rFonts w:cs="Times New Roman" w:ascii="Times New Roman" w:hAnsi="Times New Roman"/>
          <w:sz w:val="24"/>
          <w:szCs w:val="24"/>
        </w:rPr>
        <w:t xml:space="preserve">  об увеличении участка территориальной зоны природных ландшафтов, неудобий, городских лесов (Р-1/26) за счет аннулирования участка производственной зоны (ПЗ/48),  в связи с несоответствием площади городских лесов по данным государственного лесного реестра (1 556,0 га) с площадями по данным государственного кадастра недвижимости (1 346, 4 га) и с учетом того, что участок ПЗ/48 не обременен инженерными коммуникациями и пригоден для лесоразведения)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убличные слушания проведены в целях соблюдения прав жителей муниципального образования «Город Новошахтинск» на благоприятные условия жизнедеятельности, прав и законных интересов правообладателей земельных участков и объектов капитального строительства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Заявленные мероприятия слушаний проходили в помещениях отдела главного архитектора Администрации гор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процессе проведения публичных слушаний программа мероприятий выполнен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существлена публикация постановления о назначении публичных слушаний в бюллетене «Новошахтинский вестник»  от 31.08.2017  № 184 часть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, постановление размещено на официальном сайте Администрации города Новошахтинска в сети Интернет в разделе «Публичные слушания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ована и проведена выставка-экспозиция, в период с 31.08.2017 по 10.11.2017 (планшет с картой территориальных зон и текстовая часть проекта);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брание по теме публичных слушаний проведено 10.11.2017 в отделе главного архитектора  Администрации города, расположенном  по улице Харьковской, 13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результатам регистрации на собрании по теме  слушаний присутствовало 25 челове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 публичных слушаниях прошла презентация проект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оекте доложил главный  архитектор города Е.Б. Кузнецова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публичных слушаний по проекту в комиссию поступили предложения по внесению изменений в проект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 Комитета по управлению имуществом Администрации города Новошахтинска (далее – КУИ) поступило предложение по текстовой части ПЗЗ – о дополнении градостроительного регламента зоны Р-2 (часть 1 статьи 31 ПЗЗ) основным видом разрешенного использования земельных участков: «Отдых» с кодом 5.0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изменениям в графическую часть </w:t>
      </w:r>
      <w:r>
        <w:rPr>
          <w:rFonts w:eastAsia="Arial Unicode MS" w:cs="Times New Roman" w:ascii="Times New Roman" w:hAnsi="Times New Roman"/>
          <w:sz w:val="24"/>
          <w:szCs w:val="24"/>
        </w:rPr>
        <w:t>ПЗЗ (карта границ территориальных зон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КУ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б увеличении участка зоны общественно-деловой застройки (ОД/28) за счет уменьшения участка зоны парков (Р-2/07),  об увеличении  участка зоны общественно-деловой застройки (ОД/34) за счет ликвидации участка зоны скверов (Р-3/07), в связи с необходи-                   мостью формирования земельных участков для размещения школ-модулей, с целью перехода  некоторых школы города  с двухсменного обучения на односменное обучени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 создании участка  зоны размещения объектов захоронения за счет уменьшения участка производственной зоны (П3/07), в связи с организацией нового кладбища ориентировочной площадью 15 га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 увеличении участков зоны сельскохозяйственного использования – (СХ-1/08), (СХ-1/11), (СХ-1/12), а также образования участка зоны (СХ-1)  за счет уменьшения участков зоны природных ландшафтов, неудобий, городских лесов (Р-1/06),  (Р-1/19),  (Р-1/21),  (Р-1/22), с учетом заявлений заявителей,  в связи с тем,   что земельные участки, расположенные на данных территориях,  свободны от застройки и пригодны для  сельскохозяйственного использования;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замене участков зоны общественно-деловой застройки (ОД/40), (ОД/04), (ОД/11), (ОД/06), (ОД/03),  участка зоны многофункциональной  застройки (ОЖ/01) и участков зоны размещения объектов социального назначения (ОС/73), (ОС/57) на участки зоны парков               (Р-2), в связи с определением мест общего пользования и выделения земельных участков, которые на  перспективу могут быть использованы как парки, в целях создания комфортной городской среды, а также для оптимизации расходов муниципальных учреждений города;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 ООО «Контакт» об увеличении участка зоны сельскохозяйственного использования (СХ-/13) за счет уменьшения  участка производственной зоны (ПЗ/28), в связи с планируемой организацией переработки сельхозпродукц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 Арутюнова Алексндра Георгиевича  о создании участка зоны жилой застройки первого типа (Ж-1), в которую войдет земельный участок по улице Маресьева, 1-а, принадлежащий ему на праве собственности, за счет уменьшения участка производственно-коммунальной зоны (ПК/34)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По поступившим в ходе слушаний предложениям отделом в проект внесены изменения. 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обрании по теме публичных слушаний  присутствовали все лица, внесшие предложения в ходе публичных слушаний, которые отметили,  что по их предложениям изменения в проект внесен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 анализе  вопросов участников собрания по теме публичных слушаний отмечено, что презентация проекта вызвала интерес участников публичных слушаний.</w:t>
      </w:r>
    </w:p>
    <w:p>
      <w:pPr>
        <w:pStyle w:val="Normal"/>
        <w:ind w:firstLine="70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ротоколом публичных  слушаний от 10.11.2017 участники собрания по теме публичных слушаний  решили: </w:t>
      </w:r>
    </w:p>
    <w:p>
      <w:pPr>
        <w:pStyle w:val="Normal"/>
        <w:ind w:firstLine="70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ь настоящее заключение (итоговый документ) о результатах публичных слушаний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и голосования по принятию итогового документ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– 25 чел.; против – нет; воздержались – нет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ены комиссии поручили Кузнецовой Е.Б. направить Мэру города проект и материалы публичных слушаний для принятия решения по проекту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тоги голосования членов комиссии по направлению проекта Мэру:</w:t>
      </w:r>
    </w:p>
    <w:p>
      <w:pPr>
        <w:pStyle w:val="Normal"/>
        <w:spacing w:lineRule="auto" w:line="27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– 10 чел.; против – нет; воздержались – не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публичных слушаний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 комиссии</w:t>
        <w:tab/>
        <w:tab/>
        <w:tab/>
        <w:tab/>
        <w:tab/>
        <w:tab/>
        <w:tab/>
        <w:tab/>
        <w:tab/>
        <w:t xml:space="preserve"> Т.Г. Авраменк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публичных слушаний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комиссии</w:t>
        <w:tab/>
        <w:tab/>
        <w:tab/>
        <w:tab/>
        <w:tab/>
        <w:tab/>
        <w:tab/>
        <w:tab/>
        <w:tab/>
        <w:t xml:space="preserve"> А.И. Бобрицк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                    </w:t>
        <w:tab/>
        <w:tab/>
        <w:tab/>
        <w:t xml:space="preserve">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                             </w:t>
      </w:r>
    </w:p>
    <w:sectPr>
      <w:type w:val="nextPage"/>
      <w:pgSz w:w="11906" w:h="16838"/>
      <w:pgMar w:left="1418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6:18:00Z</dcterms:created>
  <dc:creator>Admin</dc:creator>
  <dc:description/>
  <cp:keywords/>
  <dc:language>en-US</dc:language>
  <cp:lastModifiedBy>user</cp:lastModifiedBy>
  <cp:lastPrinted>2017-02-13T16:12:00Z</cp:lastPrinted>
  <dcterms:modified xsi:type="dcterms:W3CDTF">2017-11-14T13:12:00Z</dcterms:modified>
  <cp:revision>7</cp:revision>
  <dc:subject/>
  <dc:title>ЗАКЛЮЧЕНИЕ</dc:title>
</cp:coreProperties>
</file>