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ноября 2017 года</w:t>
        <w:tab/>
        <w:tab/>
        <w:t xml:space="preserve">                                                                                               № 366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в решение Новошахтинской городской Думы от  29.11.2010 № 218 «Об утверждении правил землепользовании и застройки муниципального образования «Город Новошахтинск»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left="5664"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нято Новошахтинской</w:t>
      </w:r>
    </w:p>
    <w:p>
      <w:pPr>
        <w:pStyle w:val="Normal"/>
        <w:ind w:left="5664" w:firstLine="708"/>
        <w:jc w:val="both"/>
        <w:rPr>
          <w:sz w:val="23"/>
          <w:szCs w:val="23"/>
        </w:rPr>
      </w:pPr>
      <w:r>
        <w:rPr>
          <w:sz w:val="23"/>
          <w:szCs w:val="23"/>
        </w:rPr>
        <w:t>городской Думой</w:t>
      </w:r>
    </w:p>
    <w:p>
      <w:pPr>
        <w:pStyle w:val="Normal"/>
        <w:ind w:left="5664" w:firstLine="708"/>
        <w:jc w:val="both"/>
        <w:rPr/>
      </w:pPr>
      <w:r>
        <w:rPr>
          <w:sz w:val="23"/>
          <w:szCs w:val="23"/>
        </w:rPr>
        <w:t>28 ноября 2017 год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овошахтинская городская Дума</w:t>
      </w:r>
    </w:p>
    <w:p>
      <w:pPr>
        <w:pStyle w:val="Style19"/>
        <w:tabs>
          <w:tab w:val="clear" w:pos="708"/>
          <w:tab w:val="left" w:pos="3642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tabs>
          <w:tab w:val="clear" w:pos="708"/>
          <w:tab w:val="left" w:pos="3642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А:</w:t>
      </w:r>
    </w:p>
    <w:p>
      <w:pPr>
        <w:pStyle w:val="Style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1. Внести изменения в решение Новошахтинской городской Думы от 29.11.2010 № 218 «Об утверждении правил землепользования и застройки муниципального образования «Город Новошахтинск» (далее – Правила)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1.1 графическую часть Правил – карту границ территориальных зон муниципального образования «Город Новошахтинск» изложить в новой редакции,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гласно приложению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1.2 в главе 5 Правил:</w:t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1) абзац 6 части 3 статьи 20 после слов: «Ж-1/73» дополнить словами «Ж-1/74»;</w:t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2) в абзаце 8 части 3 статьи 22 слова «Ж-2» заменить словами «ОЖ»;</w:t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3) в абзаце 8 части 3 статьи 23 слова «Ж-2» заменить словами «ОД»;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>4) таблицу части 1 статьи 31 дополнить строкой:</w:t>
      </w:r>
    </w:p>
    <w:tbl>
      <w:tblPr>
        <w:tblW w:w="79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93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0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ых (рекреац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установле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установлены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2. Рекомендовать Администрации города разместить материалы внесения изменений в Правила в федеральной государственной информационной системе территориального планирования (ФГИС ТП) в срок, установленный законодательством Российской Федерации.</w:t>
      </w:r>
    </w:p>
    <w:p>
      <w:pPr>
        <w:pStyle w:val="Style1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ab/>
        <w:t>4. Контроль за исполнением настоящего решения возложить на постоянную 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Заместитель председателя</w:t>
        <w:tab/>
        <w:tab/>
        <w:tab/>
        <w:tab/>
        <w:tab/>
        <w:t xml:space="preserve">                Мэр города Новошахтинс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овошахтинской городской Думы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>М.Н. Пархоменко</w:t>
        <w:tab/>
        <w:tab/>
        <w:tab/>
        <w:t xml:space="preserve">                          И.Н. Сороки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местителем председателя                                                              Мэром города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городской Думы                                                                </w:t>
        <w:tab/>
        <w:t xml:space="preserve">           30 ноября 2017 года     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8 ноября 2017 года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808080"/>
      <w:shd w:fill="E6E6E6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07:00Z</dcterms:created>
  <dc:creator>admin</dc:creator>
  <dc:description/>
  <cp:keywords/>
  <dc:language>en-US</dc:language>
  <cp:lastModifiedBy>Администратор</cp:lastModifiedBy>
  <cp:lastPrinted>2017-11-28T17:00:00Z</cp:lastPrinted>
  <dcterms:modified xsi:type="dcterms:W3CDTF">2017-11-30T14:37:00Z</dcterms:modified>
  <cp:revision>8</cp:revision>
  <dc:subject/>
  <dc:title/>
</cp:coreProperties>
</file>