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х  слушаний</w:t>
      </w:r>
    </w:p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по проекту внесения изменений в правила землепользования и застройки</w:t>
      </w:r>
    </w:p>
    <w:p>
      <w:pPr>
        <w:pStyle w:val="Normal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муниципального образования «Город Новошахтинск»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 xml:space="preserve"> 10.11.2017  15.45 ч</w:t>
      </w:r>
    </w:p>
    <w:p>
      <w:pPr>
        <w:pStyle w:val="Normal"/>
        <w:ind w:firstLine="708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обсужд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ект </w:t>
      </w:r>
      <w:r>
        <w:rPr>
          <w:rFonts w:eastAsia="Arial Unicode MS" w:cs="Times New Roman" w:ascii="Times New Roman" w:hAnsi="Times New Roman"/>
          <w:sz w:val="24"/>
          <w:szCs w:val="24"/>
        </w:rPr>
        <w:t>внесения изменений в 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муниципального образования  </w:t>
      </w:r>
      <w:r>
        <w:rPr>
          <w:rFonts w:cs="Times New Roman" w:ascii="Times New Roman" w:hAnsi="Times New Roman"/>
          <w:sz w:val="24"/>
          <w:szCs w:val="24"/>
        </w:rPr>
        <w:t xml:space="preserve">«Город Новошахтинск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для проведения публичных слушан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татьи 28, 31 Градостроительного кодекса 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татья 28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шение Новошахтинской городской Думы от 03.10.2016 № 272 «Об утверждении Положения «О публичных слушаниях в муниципальном образовании «Город Новошахтинск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становление Администрации  города от 31.08.2017 № 833 «О назначении публичных слушаний по проекту </w:t>
      </w:r>
      <w:r>
        <w:rPr>
          <w:rFonts w:eastAsia="Arial Unicode MS" w:cs="Times New Roman" w:ascii="Times New Roman" w:hAnsi="Times New Roman"/>
          <w:sz w:val="24"/>
          <w:szCs w:val="24"/>
        </w:rPr>
        <w:t>внесения изменений в 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Город Новошахтинск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ициатор публичных слушани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эр города Новошахтинска – Игорь Николаевич Сороки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миссия по подготовке правил землепользования и застройки муниципального образования «Город Новошахтинск» (далее – комисс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публичных слушани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главного архитектора Администрации города (Ростовская область, город Новошахтинск,  улица Харьковская, 133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процессе проведения публичных слушаний программа мероприятий выполнена, а именн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а публикация постановлений о назначении публичных слушаний в бюллетене «Новошахтинский вестник» от 31.08.2017 № 184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, постановление размещено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на и проведена выставка-экспозиция, в период с 31.08.2017 по 10.11.2017 (планшет с картой территориальных зон и текстовая часть проекта решения Новошахтинской городской Ду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убличных слушаниях присутствовали: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Борисо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комиссии,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рхитектор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ицк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а Ивано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, начальник отдела глав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а Администрации 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рам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Григорье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по управлению имуществом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 города Новошахти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ан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Михайл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главного архитекто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юг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Соломоно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 Новошахтинской городской Ду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 избирате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 Иванович            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МБУ города   Новошахтинска «Управление по делам ГО и ЧС»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 Григорье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Новошахти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бенц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Александрович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Иванович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Новошахтинской городской Ду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2 избирате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й Алексеевич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жарной части № 30 федерального государственного казенного учреждения «13 отряд федеральной  противопожарной службы по Ростовской област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 регистрации участников слушан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че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членами комиссии: 25 че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Разработчик проек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дел главного архитектора Администрации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Ведущий  публичных слушаний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Г. Аврам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екретар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убличных слушан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А. И. Бобрицкая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лушал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u w:val="single"/>
        </w:rPr>
        <w:t>Ведущего слушаний  Т.Г. Авраменк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ема наших публичных слушаний  – обсуждение проекта </w:t>
      </w:r>
      <w:r>
        <w:rPr>
          <w:rFonts w:eastAsia="Arial Unicode MS" w:cs="Times New Roman" w:ascii="Times New Roman" w:hAnsi="Times New Roman"/>
          <w:sz w:val="24"/>
          <w:szCs w:val="24"/>
        </w:rPr>
        <w:t>внесения изменений в 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муниципального образования  </w:t>
      </w:r>
      <w:r>
        <w:rPr>
          <w:rFonts w:cs="Times New Roman" w:ascii="Times New Roman" w:hAnsi="Times New Roman"/>
          <w:sz w:val="24"/>
          <w:szCs w:val="24"/>
        </w:rPr>
        <w:t>«Город Новошахтинск» (далее – проект, ПЗЗ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на собрании мы должны определить регламент работы собрания по теме слушаний – порядок, последовательность и время выступления участников слуша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 следующий регламент работы собр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пояснения к проекту представителя разработчика проекта (отдел главного архитектора Администрации города) 10 – 15 минут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я в прениях:  3 – 5минут;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итогового документа  3 – 5 мин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ы  участники слушаний с порядком и регламентом собрания?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нять участие в голосовании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голосования участников собрания по порядку и регламенту проведения собрания по теме публичных слушаний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– 25 чел.; против – нет; воздержались – нет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 Главного архитектора города Е.Б. Кузнецов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це 2010 года в нашем городе были приняты ПЗЗ – один из основных  нормативных правовых актов муниципального уровня в сфере земельных отношений и градостроительной деятельности. ПЗЗ – динамичный нормативный правовой акт, в который могут вноситься изменения, как при изменении правовой базы федерального, регионального и муниципального уровня, так и по инициативе граждан и юридических лиц.  </w:t>
      </w:r>
    </w:p>
    <w:p>
      <w:pPr>
        <w:pStyle w:val="Normal"/>
        <w:ind w:right="-14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подготовки проекта послужило письмо директора МКУ  «УГХ» от 26.06.2017 № 1276 с предложением  о внесении изменений в графическую часть ПЗЗ в части увеличения участка территориальной зоны природных ландшафтов, неудобий, городских лесов (Р-1/26) за счет аннулирования участка производственной зоны (ПЗ/48), в связи с несоответствием площади городских лесов по данным государственного лесного реестра (1 556,0 га) с площадями по данным государственного кадастра недвижимости (1 346, 4 га), с учетом того, что участок ПЗ/48 не обременен инженерными коммуникациями и пригоден для лесоразвед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города от 14.07.2017 № 657 «О подготовке проекта по внесению изменений в правила землепользования и застройки муниципального образования «Город Новошахтинск» проект подготовлен отделом главного архитектора Администрации города (далее – отдел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убличных слушаний по проекту поступили предложения по внесению изменений в проек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Комитета по управлению имуществом Администрации города Новошахтинска (далее – КУИ) поступило предложение по текстовой части ПЗЗ – о дополнении градостроительного регламента зоны Р-2 (часть 1 статьи 31 ПЗЗ) основным видом разрешенного использования земельных участков: «Отдых» с кодом 5.0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зменениям в графическую часть </w:t>
      </w:r>
      <w:r>
        <w:rPr>
          <w:rFonts w:eastAsia="Arial Unicode MS" w:cs="Times New Roman" w:ascii="Times New Roman" w:hAnsi="Times New Roman"/>
          <w:sz w:val="24"/>
          <w:szCs w:val="24"/>
        </w:rPr>
        <w:t>ПЗЗ (карта границ территориальных зон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КУ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об увеличении участка зоны общественно-деловой застройки (ОД/28) за счет уменьшения участка зоны парков (Р-2/07),  об увеличении  участка зоны общественно-деловой застройки (ОД/34) за счет ликвидации участка зоны скверов (Р-3/07), в связи с необходи-                мостью формирования земельных участков для размещения школ-модулей, с целью перехода  некоторых школы города  с двухсменного обучения на односменное обуче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 создании участка  зоны размещения объектов захоронения за счет уменьшения участка производственной зоны (П3/07), в связи с организацией нового кладбища ориентировочной площадью 15 г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увеличении участков зоны сельскохозяйственного использования – (СХ-1/08), (СХ-1/11), (СХ-1/12), а также образования участка зоны (СХ-1)  за счет уменьшения участков зоны природных ландшафтов, неудобий, городских лесов (Р-1/06),  (Р-1/19),  (Р-1/21),  (Р-1/22), с учетом  заявлений заявителей,  в связи с тем,   что земельные участки, расположенные на данных территориях,  свободны от застройки и пригодны для  сельскохозяйственного использования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замене участков зоны общественно-деловой застройки (ОД/40), (ОД/04), (ОД/11), (ОД/06), (ОД/03),  участка зоны многофункциональной  застройки (ОЖ/01) и участков зоны размещения объектов социального назначения (ОС/73), (ОС/57) на участки зоны парков               (Р-2), в связи с определением мест общего пользования и выделения земельных участков, которые на  перспективу могут быть использованы как парки, в целях создания комфортной городской среды, а также для оптимизации расходов муниципальных учреждений города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ООО «Контакт» об увеличении участка зоны сельскохозяйственного использования (СХ-/13) за счет уменьшения  участка производственной зоны (ПЗ/28), в связи с планируемой организацией переработки сельхозпродук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Арутюнова Александра Георгиевича  о создании участка зоны жилой застройки первого типа (Ж-1), в которую войдет земельный участок по улице Маресьева, 1-а, принадлежащий ему на праве собственности, за счет уменьшения участка производственно-коммунальной зоны (ПК/34)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Данные предложения были рассмотрены членами комиссии и в отделе главного архитектора Администрации города. По поступившим предложениям внесены изменения в графическую и текстовую части ПЗЗ (все предложения внесены в проект заключения (итогового документа) слушаний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.Г. Авраменко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вляю прения. Какие будут вопросы и предложения к разработчикам проекта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 прениях приняли участ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Н.П. Запорожцева</w:t>
      </w:r>
      <w:r>
        <w:rPr>
          <w:rFonts w:cs="Times New Roman" w:ascii="Times New Roman" w:hAnsi="Times New Roman"/>
          <w:sz w:val="24"/>
          <w:szCs w:val="24"/>
        </w:rPr>
        <w:t xml:space="preserve"> (начальник отдела аренды КУИ)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едложениям  КУИ внесены изменения в проек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.В.  Савченко </w:t>
      </w:r>
      <w:r>
        <w:rPr>
          <w:rFonts w:cs="Times New Roman" w:ascii="Times New Roman" w:hAnsi="Times New Roman"/>
          <w:sz w:val="24"/>
          <w:szCs w:val="24"/>
        </w:rPr>
        <w:t>(начальник отдела по благоустройству и охране окружающей среды МКУ  «УГХ»)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едложению МКУ  «УГХ» в проекте внесены изменения в графическую часть ПЗЗ, замечаний по проекту 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.Ф. Синяпкин</w:t>
      </w:r>
      <w:r>
        <w:rPr>
          <w:rFonts w:cs="Times New Roman" w:ascii="Times New Roman" w:hAnsi="Times New Roman"/>
          <w:sz w:val="24"/>
          <w:szCs w:val="24"/>
        </w:rPr>
        <w:t xml:space="preserve"> (директор ООО «Контакт»)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ику ПЗЗ по нашему предложению изменения внесе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.Г. Арутюн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оему предложению в графическую часть ПЗЗ изменения внесе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Е.В. Кузьменко </w:t>
      </w:r>
      <w:r>
        <w:rPr>
          <w:rFonts w:cs="Times New Roman" w:ascii="Times New Roman" w:hAnsi="Times New Roman"/>
          <w:sz w:val="24"/>
          <w:szCs w:val="24"/>
        </w:rPr>
        <w:t xml:space="preserve">(начальник отдела МКУ г. Новошахтинска «УКС») с вопросом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какой срок будет утверждаться проект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вопрос ответил главный архитектор города Е.Б. Кузнецо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гласно градостроительному законодательству проект и материалы публичных слушаний будут направлены Мэру города для рассмотрения, который в течение 10 дней принимает решение о направлении проекта и материалов слушаний в Новошахтинскую городскую Думу или об отклонении и направлении его на доработку. Дума может утвердить проект или направить его на доработку. Сроки рассмотрения в рамках Регламента Ду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Других вопросов и предложений не поступило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е итогового документа публичных слушани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.Г. Авраменк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ознакомились с проектом итогового документа публичных слушаний, уточняю не произошло ли дополнительное изменение позиций участников собрания по теме публичных слушаний перед окончательным принятием итогового документа?  Какие будут предложения у участников собрания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.М. Великано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 принять заключение (итоговый документ) публичных слуша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.Г. Авраменк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участников собрания по теме публичных слушаний голосовать по данному предло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голосования по принятию итогового документа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25 чел.; против – нет; воздержались – нет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.И. Кондратенк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градостроительным законодательством, от имени членов комиссии предлагаю главному архитектору города направить Мэру города проект и материалы публичных слушаний для принятия ре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.Г. Авраменк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членов комиссии  голосовать по данному предло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и голосования членов комиссии по предложению Кондратенко В.И.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10 чел.; против – нет; воздержались – 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дарю всех присутствующих за участие в слушаниях. Объявляю публичные слушания закрыты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ил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нять заключение (итоговый документ) публичных слуша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Кузнецовой Е.Б. по поручению членов комиссии направить Мэру города проект и материалы публичных слушаний для принятия ре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едущий слушаний                                                                                       Т.Г. Аврам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слушаний</w:t>
        <w:tab/>
        <w:tab/>
        <w:tab/>
        <w:tab/>
        <w:tab/>
        <w:tab/>
        <w:tab/>
        <w:t xml:space="preserve">          А.И.Бобрицкая</w:t>
        <w:tab/>
        <w:tab/>
        <w:tab/>
        <w:tab/>
        <w:tab/>
        <w:tab/>
        <w:t xml:space="preserve">  </w:t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rFonts w:ascii="Times New Roman" w:hAnsi="Times New Roman" w:cs="Times New Roman"/>
      <w:sz w:val="28"/>
      <w:szCs w:val="24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45:00Z</dcterms:created>
  <dc:creator>Admin</dc:creator>
  <dc:description/>
  <cp:keywords/>
  <dc:language>en-US</dc:language>
  <cp:lastModifiedBy>user</cp:lastModifiedBy>
  <cp:lastPrinted>2017-11-14T15:07:00Z</cp:lastPrinted>
  <dcterms:modified xsi:type="dcterms:W3CDTF">2017-11-14T13:14:00Z</dcterms:modified>
  <cp:revision>11</cp:revision>
  <dc:subject/>
  <dc:title>ПРОТОКОЛ</dc:title>
</cp:coreProperties>
</file>