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(итоговый докумен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внесения измен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авила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Администрации города от 24.11.2016 № 1154 «О назначении публичных слушаний по проекту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ород Новошахтинск» (далее – проект, Правила) комиссией по подготовке правил землепользования и застройки муниципального образования «Город Новошахтинск» (далее - комиссия) были проведены публичные слуш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слушаний: Мэр города Новошахтинска  И.Н.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екта: отдел главного архитектора Администрации города Новошахтинска (далее – отдел)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ыполнен во исполнение  предписания министерства строительства,  архитектуры и территориального развития Ростовской области от 19.10.2016 №26/3884 о принятии исчерпывающих мер по исполнению поручения Правительства Российской Федерации от 03.04.2015 № ДК-П902270 (в части корректировки Правил по всем регионам), в соответствии с актом проверки министерства строительства, архитектуры и территориального развития Ростовской области от 12.10.2016 о  соблюдении законодательства о  градостроительной деятельности органами местного самоуправления Рост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бличные слушания проведены в целях соблюдения прав жителей муниципального образования «Город Новошахтинск» на благоприятные условия жизнедеятельности, прав и законных интересов правообладателей земельных участков и объектов капитального строительст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проведения публичных слушаний программа мероприятий выполн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уществлена публикация постановления о назначении публичных слушаний в бюллетене «Новошахтинский вестник»  от 25.11.2016  № 174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постановление размещено на официальном сайте Администрации города Новошахтинска в сети Интернет в разделе «Публичные слушания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а и проведена выставка-экспозиция, в период с 24.11.2016 по 27.01.2017 (планшет с картой территориальных зон и текстовая часть проекта);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по теме слушаний проведено 27.01.2017 в 17-00 ч в отделе главного архитектора  Администрации города, расположенном  по улице Харьковской, 13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егистрации на собрании по теме  слушаний присутствовало 23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публичных слушаниях прошла презентация проек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екте доложил главный  архитектор города Е.Б. Кузнецов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ходе проведения публичных слушаний в комиссию поступили предло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слушаний поступили предложения по измен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рафическую часть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 xml:space="preserve">от Комитета по управлению имуществом Администрации города Новошахтинска (далее – КУИ), в графическую и текстовую  части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>от  ООО «Оригинал»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 поступившим в ходе слушаний предложениям отделом в проект внесены изменения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анализе  вопросов участников собрания по теме публичных слушаний отмечено, что презентация проекта вызвала интерес участников публичных слушаний.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публичных  слушаний от 27.01.2017 участники собрания по теме публичных слушаний  решили: 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настоящее заключение (итоговый документ о результатах публичных слушани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по принятию итогового докумен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23 чел.; против – нет; воздержались –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(итоговый документ о результатах публичных слушаний) составлено в двух экземпля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луш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 специалист отдела главного архитект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                                                                                          В.М. Велик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</w:t>
        <w:tab/>
        <w:tab/>
        <w:tab/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7:00Z</dcterms:created>
  <dc:creator>Admin</dc:creator>
  <dc:description/>
  <cp:keywords/>
  <dc:language>en-US</dc:language>
  <cp:lastModifiedBy>user</cp:lastModifiedBy>
  <cp:lastPrinted>2017-02-13T16:12:00Z</cp:lastPrinted>
  <dcterms:modified xsi:type="dcterms:W3CDTF">2017-02-14T14:41:00Z</dcterms:modified>
  <cp:revision>5</cp:revision>
  <dc:subject/>
  <dc:title>ЗАКЛЮЧЕНИЕ</dc:title>
</cp:coreProperties>
</file>