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(итоговый доку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о внесению изме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Администрации города: от 15.08.2016  № 762 «О назначении публичных слушаний по проекту по </w:t>
      </w:r>
      <w:r>
        <w:rPr>
          <w:rFonts w:eastAsia="Arial Unicode MS" w:cs="Times New Roman" w:ascii="Times New Roman" w:hAnsi="Times New Roman"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ород Новошахтинск» (далее – проект, Правила) комиссией по подготовке правил землепользования и застройки муниципального образования «Город Новошахтинск» (далее - комиссия) были проведены публичные слуш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слушаний: Мэр города Новошахтинска  И.Н.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екта: отдел главного архитектора Администрации города Новошахти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уществлена публикация постановления о назначении публичных слушаний в бюллетене «Новошахтинский вестник» от 15.08.2016 № 170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постановление размещено на официальном сайте Администрации города Новошахтинска в сети Интернет в разделе «Публичные слушания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, в период с 15.08.2016 по 17.10.2016 (планшет с картой территориальных зон и текстовая часть проект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риглашены эксперты публичных слушаний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по теме слушаний проведено 17.10.2016 в 18-00 ч в отделе главного архитектора  Администрации города, расположенном  по улице Харьковской, 13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на собрании по теме  слушаний присутствовало 26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убличных слушаниях прошла презентация про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екте доложил главный  архитектор города Е.Б. Кузнецо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глашенные эксперты публичных слуша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директор ООО «НПО «ЮРГЦ», кандидат архитектуры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советник Российской академии архитектуры и строительных наук С.Ю. Трухаче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ен Правления Ростовской областной общественной организации «Союз архитекторов России» А.Ю. Прохоров.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лючение экспер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Необходимость подготовки данного внесения изменений обусловлена практикой применения Приказа Минэкономразвития РФ № 540 от 01.09.2014 г., утвердившего классификатор видов разрешенного использования земельного участка, а также поступившими заявками правообладателей земельных уча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ом главного архитектора Администрации города был подготовлен Проек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ссмотрения которого выделено несколько главных направлений корректировки Прав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Добавление новых видов разрешенного использования земельных участ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Изменение карты градостроительного зонирования в части границ отдельных территориальных з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Изменение карты границ зон с особыми условиями использования территорий в части корректировки границ отдельных з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итогам рассмотрения проекта сделаны следующие за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В п. 2.5 приложения 3 к проекту решения в формулировке вида разрешенного использования «здания и сооружения, используемые для содержания животных» перед словом «животных» добавить «сельскохозяйственных», что на наш взгляд, позволяет более точно отразить функциональное использование данной территории и снизить возможности для манипуляций застройщ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2) В п. 1 приложения 3 к проекту решения после слов «похоронное бюро» добавить через запятую словами «объекты для оказания ритуальных усл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целом следует отметить, что проект изменений выполнен качественно и его принятие будет способствовать улучшению инвестиционного климата  в городе за счет предоставления более широких возможностей для использования недвижимости застройщиками и правообладателя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основании вышеизложенного, проект внесения изменений в Решение Новошахтинской городской Думы от 29,11.2010 № 218 «Об утверждении правил землепользования и застройки муниципального образования «Город Новошахтинск» рекомендуем к утверждению с учетом корректировки в соответствии с замечаниями.»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мечаниям экспертов публичных слушаний в проект внесены изменения, замечания на собрании сня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в комиссию поступили предлож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аместителя Главы Администрации города по вопросам экономики М.В. Ермаченко о внесении изменений в статью 40 Правил, в соответствии с требованиями статьи 10 Федерального закона от 28.12.2009 № 381-ФЗ «Об основах государственного регулирования торговой деятельности в Российской Федерации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митета по управлению имуществом Администрации города Новошахтинска о внесении изменений в статью 28 Прави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 поступившим в ходе слушаний предложениям в проект внесены изменения.  Предложения на собрании сня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анализе  вопросов участников собрания по теме публичных слушаний отмечено, что презентация проекта вызвала интерес участников публичных слушаний.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17.10.2016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) публичных слуш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по принятию итогового докумен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26 чел.; против – нет; воздержались –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Е.Б. Кузнецова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кретарь комисс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лавного архитекто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         А.И. Бобриц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  <w:tab/>
        <w:tab/>
        <w:tab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06:00Z</dcterms:created>
  <dc:creator>Admin</dc:creator>
  <dc:description/>
  <cp:keywords/>
  <dc:language>en-US</dc:language>
  <cp:lastModifiedBy>user</cp:lastModifiedBy>
  <cp:lastPrinted>2015-08-28T11:44:00Z</cp:lastPrinted>
  <dcterms:modified xsi:type="dcterms:W3CDTF">2016-10-19T12:12:00Z</dcterms:modified>
  <cp:revision>10</cp:revision>
  <dc:subject/>
  <dc:title>ЗАКЛЮЧЕНИЕ</dc:title>
</cp:coreProperties>
</file>