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ЗАКЛЮЧЕНИЕ (итоговый документ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результатах публичных слушаний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екту правил землепользования и застройки муниципального образования «Город Новошахтинск»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от 30.06.201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постановлением Администрации города от 16.04.2010 № 522 «О назначении публичных слушаний по проекту правил землепользования и застройки муниципального образования «Город Новошахтинск» (далее – проект Правил) комиссией по подготовке правил землепользования и застройки муниципального образования «Город Новошахтинск» (далее - комиссия) были проведены публичные слушания.</w:t>
      </w:r>
    </w:p>
    <w:p>
      <w:pPr>
        <w:pStyle w:val="Normal"/>
        <w:spacing w:lineRule="auto" w:line="27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авила – нормативный правовой акт муниципального уровня.</w:t>
      </w:r>
    </w:p>
    <w:p>
      <w:pPr>
        <w:pStyle w:val="Normal"/>
        <w:spacing w:lineRule="auto" w:line="27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8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Инициатор слушаний: Мэр города Новошахтинска -  И.Н.Сорокин.</w:t>
      </w:r>
    </w:p>
    <w:p>
      <w:pPr>
        <w:pStyle w:val="Normal"/>
        <w:spacing w:lineRule="auto" w:line="27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Разработчик проекта: ООО «Град -Инвест»  город Ростов-на-Дону. </w:t>
      </w:r>
    </w:p>
    <w:p>
      <w:pPr>
        <w:pStyle w:val="Normal"/>
        <w:spacing w:lineRule="auto" w:line="276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18"/>
          <w:szCs w:val="18"/>
        </w:rPr>
        <w:t xml:space="preserve">Публичные слушания проведены в целях соблюдения прав жителей муниципального образования «Город Новошахтинск» на благоприятные условия жизнедеятельности, прав и законных интересов правообладателей земельных участков и объектов капитального строительства. 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>Публичные слушания начались 16 апреля 2010 года. Постановление об их назначении было опубликовано в городской общественно-политической газете «Знамя шахтера» от 23-24.04.2010.  Постановление и материалы проекта Правил для информирования жителей города размещены на сайте Администрации города в сети «Интернет».</w:t>
      </w:r>
    </w:p>
    <w:p>
      <w:pPr>
        <w:pStyle w:val="Normal"/>
        <w:spacing w:lineRule="auto" w:line="27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Заявленные мероприятия слушаний проходили в помещениях отдела главного архитектора Администрации города и в большом зале Администрации города.</w:t>
      </w:r>
    </w:p>
    <w:p>
      <w:pPr>
        <w:pStyle w:val="Normal"/>
        <w:spacing w:lineRule="auto" w:line="27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>Мероприятия публичных слушаний выполнены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>По результатам регистрации в слушаниях приняло участие 88 чел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На публичных слушаниях прошла презентация проекта. </w:t>
      </w:r>
    </w:p>
    <w:p>
      <w:pPr>
        <w:pStyle w:val="Normal"/>
        <w:spacing w:lineRule="auto" w:line="27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 проектных решениях проекта Правил доложил представитель проектной организации, главный  архитектор проекта, член Союза архитекторов Российской Федерации -  А.Ю.Прохоров.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7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 заключения главного архитектора города Е.Б.Кузнецовой следует, что предложенное проектное решение соответствует требованиям Градостроительного законодательства.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7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оект прошел процедуру рассмотрения, предусмотренную Градостроительным кодексом Российской Федерации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7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Комиссия пригласила двух экспертов публичных слушаний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>В ходе слушаний поступило: одна рекомендация и два вопроса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7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екомендации экспертов слушаний отражены в таблице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0520</wp:posOffset>
                </wp:positionV>
                <wp:extent cx="9316085" cy="6466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6085" cy="646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418"/>
                              <w:gridCol w:w="5528"/>
                              <w:gridCol w:w="4361"/>
                              <w:gridCol w:w="1663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коменд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ли вопрос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нес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комен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 вопроса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ложения и рекомендации экспер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ложение внес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держано)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комендации или вопроса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спер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изации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твет разработчиков проекта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06.2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.05.201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руктура проекта  Правил соответствует требованиям, устанавливаемым Градостроительным кодексом РФ. Авторами проекта учтена сложная структура земле- пользования в городе. В целом проект соответствует основным современным нормам и тенденциям в градо- строительстве и при должной реализации со стороны органов местного самоуправления может способствовать созданию благоприятной инвестиционно-строительной атмосферы в городе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комендуется развить понятийный аппарат, исполь- зуемый в Правилах и дать больше определений видов разрешенного использования объектов капстроительства, чтобы исключить неоднозначную трактовку правовых норм. Помимо этого необходимо дополнительно предусмотреть ряд определений, касающихся объектов малого предпринимательства на предмет их включения в состав проек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смотрев проект правил землепользования и застройки муниципального образования «Город Новошахтинск», выношу на публичные слушания по данному проекту  следующую рекомендацию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Любой вид  разрешенного использования объектов капитального строительства, приведенный в главе 5 проекта правил землепользования и застройки муниципального образования «Город Новошахтинск» - «Градостроительные регламенты», может быть использован на одном земельном участке неограниченное число раз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.Н. Бережная – эксперт слушани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архитектор проектов,   член Сою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рхитекторов Российской Фед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ОО НПО «Южный    градостроительный центр» город Ростов-на-Дон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Ю. В. Ушанев – член     комиссии,  депута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вошахтинской  городской    Ду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 12  избирательного   округа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мечания экспертов приняты к сведению. Просим комиссию и участников слуша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ить срок для внесения изменений в 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55pt;height:509.15pt;mso-wrap-distance-left:0pt;mso-wrap-distance-right:9pt;mso-wrap-distance-top:0pt;mso-wrap-distance-bottom:0pt;margin-top:-2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418"/>
                        <w:gridCol w:w="5528"/>
                        <w:gridCol w:w="4361"/>
                        <w:gridCol w:w="1663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коменд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ли вопрос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ес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комен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 вопроса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ложения и рекомендации экспер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ложение внес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оддержано)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комендации или вопроса</w:t>
                            </w:r>
                          </w:p>
                        </w:tc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спер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ации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вет разработчиков проекта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06.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.05.201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Структура проекта  Правил соответствует требованиям, устанавливаемым Градостроительным кодексом РФ. Авторами проекта учтена сложная структура земле- пользования в городе. В целом проект соответствует основным современным нормам и тенденциям в градо- строительстве и при должной реализации со стороны органов местного самоуправления может способствовать созданию благоприятной инвестиционно-строительной атмосферы в городе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екомендуется развить понятийный аппарат, исполь- зуемый в Правилах и дать больше определений видов разрешенного использования объектов капстроительства, чтобы исключить неоднозначную трактовку правовых норм. Помимо этого необходимо дополнительно предусмотреть ряд определений, касающихся объектов малого предпринимательства на предмет их включения в состав проек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ссмотрев проект правил землепользования и застройки муниципального образования «Город Новошахтинск», выношу на публичные слушания по данному проекту  следующую рекомендацию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«Любой вид  разрешенного использования объектов капитального строительства, приведенный в главе 5 проекта правил землепользования и застройки муниципального образования «Город Новошахтинск» - «Градостроительные регламенты», может быть использован на одном земельном участке неограниченное число раз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.Н. Бережная – эксперт слушани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архитектор проектов,   член Сою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рхитекторов Российской Фед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ОО НПО «Южный    градостроительный центр» город Ростов-на-Дону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Ю. В. Ушанев – член     комиссии,  депута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вошахтинской  городской    Дум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 12  избирательного   округа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мечания экспертов приняты к сведению. Просим комиссию и участников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ить срок для внесения изменений в про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5528"/>
        <w:gridCol w:w="4395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.2010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5.2010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рошу рассмотреть вопрос о земельном участке, располо- женном по улице Нахимова, который предполагается исполь- зовать под строительство 5-ти этажных дом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о проекту Правил участок попадает в зону скверов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едлагаю отнести его к зоне Ж-2 (зоне жилой застройки второго типа), поскольку по данному участку имеется постановление Администрации города от  14.05.2010. №685 «О проведению аукционных торгов   по предоставлению в собственность и аренду свободных земельных участков под строительство»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шу рассмотреть вопрос о использовании земельного участка в районе улицы Войкова, ориентировочной площадью 2500 кв. м, который предполагается использовать под организацию приемного пункта лома черных и цветных металлов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По проекту Правил участок попадает в границы жилой зоны.  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проекту Правил замечаний и предложений нет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. Н. Захаров – директор  МУП «ОКС»       город   Новошахтинск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.А. Кубкин, проживающий п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дресу: г. Новошахтинск,. ул. Волкова, 8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.П. Запорожцева –  эксперт слушаний,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аренды муниципальной собственности Комитета по управлению имуществом города Новошахтинск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т к сведению. Просим комиссию и участников слушаний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ть срок для внесения изменений в проект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прос снят на слушаниях, т. к.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том районе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м планом предусмотрено строительство школы </w:t>
            </w:r>
          </w:p>
        </w:tc>
      </w:tr>
    </w:tbl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  <w:t>При анализе  вопросов и замечаний участников публичных слушании отмечено, что презентация проекта Правил вызвала интерес участников публичных слушаний.</w:t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ссмотрев материалы предоставленного проекта Правил, материалы публичных слушаний по обсуждению данного проекта, замечания экспертов  слушаний  и вопросы участников слушаний,  руководствуясь Градостроительным кодексом Российской Федерации, Областным законом от 14.01.2008. №853-ЗС «О градостроительной деятельности в Ростовской области», статьей 28 Федерального закона от 06.10.2003  № 131-ФЗ «Об общих принципах местного самоуправления в Российской Федерации» и Решением Новошахтинской городской Думы от 25.08.2005. № 30  «Об утверждении  Положения «О публичных слушаниях в муниципальном образовании «Город Новошахтинск», в соответствии с протоколом публичных  слушаний от 24.06.2010., комиссия и участники публичных слушаний  решили: принять настоящее заключение (итоговый документ). Установить разработчикам проекта срок до 24.07.2010. для внесения в проект Правил предложений и устранения замечаний.   </w:t>
      </w:r>
    </w:p>
    <w:p>
      <w:pPr>
        <w:pStyle w:val="Normal"/>
        <w:spacing w:lineRule="auto" w:line="276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  <w:t>В течение установленных трех рабочих дней в комиссию  поступило 2 дополнительных замечания, (которые не подлежат публикации и будут приложены  к настоящему заключению)</w:t>
      </w:r>
    </w:p>
    <w:p>
      <w:pPr>
        <w:pStyle w:val="Normal"/>
        <w:spacing w:lineRule="auto" w:line="276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Настоящее заключение составлено в двух экземпляр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 по подготовке правил землепользования и застройки муниципального образования «Город Новошахтинск»,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первый заместитель Главы Администрации города                                                                                                                                                                                  С.А. Бондарен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ретарь слушаний, секретарь комиссии по  подготовке правил землепользования и застройки муниципального образования «Город Новошахтинск»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едущий специалист отдела главного архитектора Администрации города                                                                                                                                                            А.И. Бобрицкая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                                             </w:t>
      </w:r>
    </w:p>
    <w:sectPr>
      <w:type w:val="nextPage"/>
      <w:pgSz w:orient="landscape" w:w="16838" w:h="11906"/>
      <w:pgMar w:left="851" w:right="567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50:00Z</dcterms:created>
  <dc:creator>Admin</dc:creator>
  <dc:description/>
  <cp:keywords/>
  <dc:language>en-US</dc:language>
  <cp:lastModifiedBy>user</cp:lastModifiedBy>
  <cp:lastPrinted>2010-07-05T14:12:00Z</cp:lastPrinted>
  <dcterms:modified xsi:type="dcterms:W3CDTF">2016-09-06T13:08:00Z</dcterms:modified>
  <cp:revision>62</cp:revision>
  <dc:subject/>
  <dc:title>ЗАКЛЮЧЕНИЕ</dc:title>
</cp:coreProperties>
</file>