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 слушаний</w:t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о проекту внесения изменений в правила землепользования и застройки</w:t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 xml:space="preserve"> 27.01.2017  17-00 ч</w:t>
      </w:r>
    </w:p>
    <w:p>
      <w:pPr>
        <w:pStyle w:val="Normal"/>
        <w:ind w:firstLine="708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обсужд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ект </w:t>
      </w:r>
      <w:r>
        <w:rPr>
          <w:rFonts w:eastAsia="Arial Unicode MS" w:cs="Times New Roman" w:ascii="Times New Roman" w:hAnsi="Times New Roman"/>
          <w:sz w:val="24"/>
          <w:szCs w:val="24"/>
        </w:rPr>
        <w:t>внесения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 xml:space="preserve">«Город Новошахтинск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татьи 28, 31 Градостроительного кодекса 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татья 28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шение Новошахтинской городской Думы от 03.10.2016 № 272 «Об утверждении Положения «О публичных слушаниях в муниципальном образовании «Город Новошахтинск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тановление Администрации  города от 24.11.2016 № 1154 «О назначении публичных слушаний по проекту </w:t>
      </w:r>
      <w:r>
        <w:rPr>
          <w:rFonts w:eastAsia="Arial Unicode MS" w:cs="Times New Roman" w:ascii="Times New Roman" w:hAnsi="Times New Roman"/>
          <w:sz w:val="24"/>
          <w:szCs w:val="24"/>
        </w:rPr>
        <w:t>внесения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Город Новошахтинск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ициатор публичных слушан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р города Новошахтинска – Игорь Николаевич Сорок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авил землепользования и застройки муниципального образования «Город Новошахтинск» (далее – комисс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главного архитектора Администрации города (Ростовская область, город Новошахтинск,  улица Харьковская, 13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процессе проведения публичных слушаний программа мероприятий выполнена, а имен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а публикация постановлений о назначении публичных слушаний в бюллетене «Новошахтинский вестник» от 25.11.2016  № 174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постановление размещено на официальном сайте Администрации города Новошахтинска в сети Интернет в разделе «Публичные слушания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а и проведена выставка-экспозиция, в период с 24.11.2016 по 27.01.2017 (планшет с картой территориальных зон и текстовая часть проект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убличных слушаниях присутствовали: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Борисо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миссии,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рхитектор город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ц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Ивано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, начальник отдела главн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а Администрации  город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Григорье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по управлению имуществом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города Новошахтинск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н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ихайл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главного архитект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Иванович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МБУ города   Новошахтинска «Управление по делам ГО и ЧС»                                          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Григорье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Новошахтинск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ц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Александр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ван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Новошахтинской городской Ду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2 избирательного округ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Алексее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ожарной части № 30 федерального государственного казенного учреждения «13 отряд федеральной  противопожарной службы по Ростовской области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регистрации участников слушан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че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членами комиссии: 23 че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азработчик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дел главного архитектора Администрации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  публичных слушаний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. Великан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екретар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А. И. Бобрицкая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луша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Ведущего слушаний  В.М. Великано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ема наших публичных слушаний  – обсуждение проекта </w:t>
      </w:r>
      <w:r>
        <w:rPr>
          <w:rFonts w:eastAsia="Arial Unicode MS" w:cs="Times New Roman" w:ascii="Times New Roman" w:hAnsi="Times New Roman"/>
          <w:sz w:val="24"/>
          <w:szCs w:val="24"/>
        </w:rPr>
        <w:t>внесения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Город Новошахтинск» (далее – проект, Правил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мы должны определить регламент работы собрания по теме слушаний – порядок, последовательность и время выступления участников слуш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следующий регламент работы собр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пояснения к проекту представителя разработчика проекта (отдел главного архитектора Администрации города) 10 – 15 минут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я в прениях:  3 – 5минут;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итогового документа  3 – 5 мин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  участники слушаний с порядком и регламентом собрания?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участие в голосовании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 участников собрания по порядку и регламенту проведения собрания по теме публичных слушаний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– 23 чел.; против – нет; воздержались – нет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 Главного архитектора города Е.Б. Кузнецов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2010 года в нашем городе были приняты Правила – один из основных  нормативных правовых актов муниципального уровня в сфере земельных отношений и градостроительной деятельности. Правила – динамичный нормативный правовой акт, в который могут вноситься изменения, как при изменении правовой базы федерального, регионального и муниципального уровня, так и по инициативе граждан и юридических лиц.  Практически ежегодно в Правила вносятся изменения;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подготовки настоящего проекта послужило предписание министерства строительства,  архитектуры и территориального развития Ростовской области от 19.10.2016 №26/3884 о принятии исчерпывающих мер по исполнению поручения Правительства Российской Федерации от 03.04.2015 № ДК-П902270 (в части корректировки Правил по всем регионам), в соответствии с актом проверки министерства строительства, архитектуры и территориального развития Ростовской области от 12.10.2016 о  соблюдении законодательства о  градостроительной деятельности органами местного самоуправления Рост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лен отделом главного архитектора Администрации города - глава 5 Правил выполнена в новой редак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слушаний поступили предложения по измен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графическую часть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Правил </w:t>
      </w:r>
      <w:r>
        <w:rPr>
          <w:rFonts w:cs="Times New Roman" w:ascii="Times New Roman" w:hAnsi="Times New Roman"/>
          <w:sz w:val="24"/>
          <w:szCs w:val="24"/>
        </w:rPr>
        <w:t xml:space="preserve">от Комитета по управлению имуществом Администрации города Новошахтинска (далее – КУИ) о создании участка производственно-коммерческой зоны (ПК) на территории участка зоны скверов (Р-3/10) и об изменении по земельному участку ориентировочной площадью 21.9 га под породными отвалами 1, 2, 3 шахты «Несветаевская» ОАО «Ростовуголь»;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фическую и текстовую  части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Правил </w:t>
      </w:r>
      <w:r>
        <w:rPr>
          <w:rFonts w:cs="Times New Roman" w:ascii="Times New Roman" w:hAnsi="Times New Roman"/>
          <w:sz w:val="24"/>
          <w:szCs w:val="24"/>
        </w:rPr>
        <w:t xml:space="preserve">с предложением  от  ООО «Оригинал» о создании участка зоны сельскохозяйственного использования (СХ-1) на территории участка производственной зоны (ПЗ/30) и о дополнении градостроительного регламента зоны СХ-1 (статья 28 Правил) основным видом использования объектов капитального строительства: «Производство комбикормов». 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о поступившим предложениям внесены изменения в графическую и текстовую части Правил (предложения внесены в проект заключения (итогового документа) слушани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В.М. Великано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вляю прения. Какие будут вопросы и предложения к разработчикам проект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 прениях приняли участ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.Г. Авраменк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ложению КУИ внесены изменения в Прави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Е.В. Ткачева</w:t>
      </w:r>
      <w:r>
        <w:rPr>
          <w:rFonts w:cs="Times New Roman" w:ascii="Times New Roman" w:hAnsi="Times New Roman"/>
          <w:sz w:val="24"/>
          <w:szCs w:val="24"/>
        </w:rPr>
        <w:t xml:space="preserve">  (исполняющая обязанности директора ООО «Оригинал»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ложению ООО Оригинал» внесены изменения в текстовую и графическую части Прави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Ю.А. Гончарова с вопросом по проект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ему предельные минимальные и максимальные размеры земельных участков установлены не во всех  градостроительных регламентах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На вопрос ответила главный архитектор города Е.Б. Кузнецо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ельные минимальные и максимальные размеры земельных участков установлены только для зоны жилой застройки первого типа (статья 20 Правил) для земельных участков с видом использования: «Для индивидуального жилищного строительства», а также  в статье 20 и в других градостроительных регламентов Правил для земельных участков с видом использования: «Объекты гаражного назначения». Для других видов использования установить такие параметры проблематично. Размеры – это длина и ширина. Если говорить о прямоугольных участках, то всё работает. Вопрос – много ли на практике прямоугольных участ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, т.е. тех, где стороны параллельны и все углы по 90 градусов? А как быть с огромным множеством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угольных полигонов?  С 01.01.2017 вступили в силу положения статья 38 Градостроительного кодекса Российской Федерации, позволяющие указать, что «не подлежат установлению» предельные минимальные и максимальные размеры земельных участков, в том числе их площадь, также позволено указать, что «не подлежат установлению»  предельные параметры разрешенного строительства, что в проекте в ряде случаев указан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Других вопросов и предложений не поступило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итогового документа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М. Великанов: вы ознакомились с проектом итогового документа публичных слушаний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 слово секретарю собран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А.И. Бобрицка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редложения, поступившие в ходе публичных слушаний учтены в проек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.М. Великан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очняю не произошло ли дополнительное изменение позиций участников перед окончательным принятием итогового документа?  Какие будут предложения у участников собрания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.И. Муллин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принять заключение (итоговый документ) публичных слуш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.М. Великано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участников слушаний голосовать по данному пред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 по принятию итогового документа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– 23 чел.; против – нет; воздержались – 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ю всех присутствующих за участие в слушаниях. Объявляю публичные слушания закрыты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ил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заключение (итоговый документ) публичных слуш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отокол составлен в двух экземпляр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едущий слушаний                                                                                  В.М. Велик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rFonts w:ascii="Times New Roman" w:hAnsi="Times New Roman" w:cs="Times New Roman"/>
      <w:sz w:val="28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27:00Z</dcterms:created>
  <dc:creator>Admin</dc:creator>
  <dc:description/>
  <cp:keywords/>
  <dc:language>en-US</dc:language>
  <cp:lastModifiedBy>user</cp:lastModifiedBy>
  <cp:lastPrinted>2016-10-19T10:07:00Z</cp:lastPrinted>
  <dcterms:modified xsi:type="dcterms:W3CDTF">2017-02-14T15:25:00Z</dcterms:modified>
  <cp:revision>4</cp:revision>
  <dc:subject/>
  <dc:title>ПРОТОКОЛ</dc:title>
</cp:coreProperties>
</file>