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 слушаний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о проекту внесения изменений в правила землепользования и застройки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 17.10.2016  18-00 ч</w:t>
      </w:r>
    </w:p>
    <w:p>
      <w:pPr>
        <w:pStyle w:val="Normal"/>
        <w:ind w:firstLine="708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бсу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 xml:space="preserve">«Город Новошахтинск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татьи 28, 31 Градостроительного кодекса 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тья 28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Новошахтинской городской Думы от 03.10.2016 № 272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тановление Администрации  города от 15.08.2016 № 762 «О назначении публичных слушаний по проекту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орода Новошахтинска – Игорь Николаевич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(Ростовская область, город Новошахтинск,  улица Харьковская, 13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роцессе проведения публичных слушаний программа мероприятий выполнена, а имен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й о назначении публичных слушаний в бюллетене «Новошахтинский вестник» от 15.08.2016 № 170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 в разделе «Публичные слуш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15.08.2016 по 17.10.2016 (планшет с картой территориальных зон и текстовая часть проек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риглашены эксперты публичных слушаний,  в ходе слушаний поступили предложения по проекту: от заместителя Главы Администрации города по вопросам экономики, Комитета по управлению имуществом Администрации города Новошахтинска и жителя города Никифорова Сергея Александровича. Заключение экспертов и предложения по проекту внесены в проект заключения (итогового документа)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убличных слушаниях присутствовали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Борис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,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Иван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, начальник отдела глав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а Администрации 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по управлению имуществом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н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лавного архит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эконом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Иванович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БУ города   Новошахтинска «Управление по делам ГО и ЧС»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Новошахт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 избирате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регистрации участников слуш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ч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ленами комиссии: 26 че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работчик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ные эксперты публич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ректор ООО «НПО «ЮРГЦ», кандидат архитектуры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оветник Российской академии архитектуры и строительных наук С.Ю. Трухаче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ен Правления Ростовской областной общественной организации «Союз архитекторов России» А.Ю. Прохоров.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 публичных слуша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М. Великан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А. И. Бобрицка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луш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Ведущего слушаний  В.М. Великано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наших публичных слушаний  – обсуждение проекта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комиссии от 11.08.2016 были выбраны  ведущий в моем лице и секретарь слушаний А.И. Бобрицкая, которая будет вести протокол слуш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мы должны определить регламент работы собрания по теме слушаний – порядок, последовательность и время выступления участников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ледующий регламент работы собр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ояснения к проекту представителя разработчика проекта (отдел главного архитектора Администрации города) 10 – 15 минут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в прениях:  экспертов слушаний 5 –10 минут;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слушаний  3 – 5 минут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тогового документа  3 – 5 мин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 участники слушаний с порядком и регламентом собрания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участие в голосован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собрания по порядку и регламенту проведения собрания по теме публичных слушаний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6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Главного архитектора города Е.Б. Кузнецо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2010 года в нашем городе были приняты Правила – один из основных  нормативных правовых актов муниципального уровня в сфере земельных отношений и градостроительной деятельности. Правила – динамичный нормативный правовой акт, в который могут вноситься изменения, как при изменении правовой базы федерального, регионального и муниципального уровня, так и по инициативе граждан и юридических лиц.  Практически ежегодно в Правила вносятся изменения;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одготовки настоящего проекта послужили обращения правообладателей земельных участков и объектов капитального строительства по изменению в карте границ территориальных зон (Комитет по управлению имуществом Администрации города Новошахтинска (далее – КУИ), ООО «Единство-94»);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еобходимо внести изменения и  в карту границ зон с особыми условиями использования территорий, в том числе с учетом требований, поступивших от министерства строительства, архитектуры и территориального развития Ростовской области (письмо от 17.03.2016 № 26/973), в части нанесения приаэродромной территории проектируемого аэропорта «Платов» (ранее звучало, как  «Южный») (территория города Новошахтинска частично попадает в приаэродромную территорию аэропорт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 отделом главного архитектора Администрации города. Графическая часть: карта градостроительного зонирования, включая координирование участков территориальных зон, выполнена в новой редакции; также в новой редакции выполнена карта границ зон с особыми условиями использования территорий. Дополнены статьи 24, 28, 40 главы 5 Правил  (проект решения Новошахтинской городской Думы, а также проект заключения (итогового документа) слушаний имеется у участников нашего собра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лушаний в комиссию поступили пред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местителя Главы Администрации города по вопросам экономики М.В. Ермаченко о внесении изменений в статью 40 Правил, в соответствии с требованиями статьи 10 Федерального закона от 28.12.2009 № 381-ФЗ «Об основах государственного регулирования торговой деятельности в Российской Федерации»;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КУИ в части практики применения классификатора, утвержденного приказом Минэкономразвития  России от 01.09.2014   № 540 «Об утверждении классификатора видов разрешенного использования земельных участков»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 всем поступившим предложениям внесены изменения в проек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.М. Великан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являю пр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прениях приняли участ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ксперт слушан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.Ю. Прохоров (</w:t>
      </w:r>
      <w:r>
        <w:rPr>
          <w:rFonts w:cs="Times New Roman" w:ascii="Times New Roman" w:hAnsi="Times New Roman"/>
          <w:sz w:val="24"/>
          <w:szCs w:val="24"/>
        </w:rPr>
        <w:t>эксперт слушаний С.Ю. Трухачев</w:t>
        <w:tab/>
        <w:t>в телефон-ном режиме сообщил секретарю комиссии о невозможности своего участия в собрании, в связи со служебной командировкой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 заключение по проекту  (заключение экспертов внесено в итоговый документ слушан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экспертов учтены и внесены в проект решения Новошахтинской Думы, прошу наши  замечания отоз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.М. Великано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у участников вопросы к эксперту слушаний? (Вопросов не поступил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яю слово </w:t>
      </w:r>
      <w:r>
        <w:rPr>
          <w:rFonts w:cs="Times New Roman" w:ascii="Times New Roman" w:hAnsi="Times New Roman"/>
          <w:sz w:val="24"/>
          <w:szCs w:val="24"/>
          <w:u w:val="single"/>
        </w:rPr>
        <w:t>М.В. Ермаченк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предложению о внесении изменений в статью 40 Правил, в соответствии с требованиями статьи 10 Федерального закона от 28.12.2009  № 381-ФЗ «Об основах государственного регулирования торговой деятельности в Российской Федерации» изменение в проект внесены. Отзываю данное предло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.М. Великанов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оставляю слово </w:t>
      </w:r>
      <w:r>
        <w:rPr>
          <w:rFonts w:cs="Times New Roman" w:ascii="Times New Roman" w:hAnsi="Times New Roman"/>
          <w:sz w:val="24"/>
          <w:szCs w:val="24"/>
          <w:u w:val="single"/>
        </w:rPr>
        <w:t>Т.Г. Авраменк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предложению о внесении изменений в статью 28 Правил изменение в проект внесены. Отзываю данное предло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.М. Великано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дут вопросы и предложения к разработчикам проект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А.Ю. Гордиенко  с вопросом по проек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ую площадь в г. Новошахтинске составляет приаэродромная территория проектируемого аэропорта «Платов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вопрос ответила главный специалист отдела Н.В. Короб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ощадь приаэродромной территории проектируемого аэропорта «Платов» в г. Новошахтинске составляет 4 302 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Т.В. Соломенц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 вопросом по проект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чему в регламент зоны СХ-1 внесены такие виды использования, как «Скотоводство», «Птицеводство», «Свиноводство», которые не предлагались к внесению КУ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вопрос отвечала  Е.Б. Кузнецов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татью 28 Правил (градостроительный регламент зоны сельскохозяйственного использования») были внесены эти виды использования на перспективу, причем в третьем столбце применительно к виду использования имеется уточнение «(с учетом требований по установлению санитарно-защитной зоны от жилых домов)», так данные виды использования имеют определенные санитарными нормами санитарно-защитной з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Ю.А. Гончар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чему новая редакция карты границ зон с особыми условиями использования территорий выполнена иначе, чем в предыдущей редакции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опрос ответила главный специалист отдела Н.В. Короб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ая карта в новой редакции не привязана к карте границ территориальных зон, зоны с особыми условиями использования территорий нанесены на территории города без к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инат. Координирование зон будет проводиться отдельно в рамках выполнения други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ругих вопросов и предложений не поступил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итогового документа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ознакомились с проектом итогового документа публичных слушан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яю слово секретарю собрания для уточнения рекомендаций, оставшихся в итоговом документе после рассмотрения всех вопросов засе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А.И. Бобрицк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замечания и предложения экспертов публичных слушаний отозва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яюне произошло ли дополнительное изменение позиций участников перед окончательным принятием итогового документа?  Какие будут предложения у участников собра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.И. Мулли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ринять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частников слушаний голосовать по данному пред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6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в двух экземпля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ущий слушаний                                                                                  В.М. Велик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4:00Z</dcterms:created>
  <dc:creator>Admin</dc:creator>
  <dc:description/>
  <cp:keywords/>
  <dc:language>en-US</dc:language>
  <cp:lastModifiedBy>user</cp:lastModifiedBy>
  <cp:lastPrinted>2016-10-19T10:07:00Z</cp:lastPrinted>
  <dcterms:modified xsi:type="dcterms:W3CDTF">2016-10-19T11:57:00Z</dcterms:modified>
  <cp:revision>19</cp:revision>
  <dc:subject/>
  <dc:title>ПРОТОКОЛ</dc:title>
</cp:coreProperties>
</file>