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/>
        <w:jc w:val="center"/>
        <w:rPr>
          <w:rFonts w:cs="Times New Roman"/>
          <w:b/>
          <w:b/>
          <w:bCs/>
          <w:spacing w:val="-1"/>
        </w:rPr>
      </w:pPr>
      <w:r>
        <w:rPr>
          <w:rFonts w:cs="Times New Roman"/>
          <w:b/>
          <w:bCs/>
          <w:spacing w:val="-1"/>
        </w:rPr>
      </w:r>
    </w:p>
    <w:p>
      <w:pPr>
        <w:pStyle w:val="Normal"/>
        <w:shd w:fill="FFFFFF" w:val="clear"/>
        <w:spacing w:lineRule="exact" w:line="240"/>
        <w:jc w:val="center"/>
        <w:rPr>
          <w:rFonts w:cs="Times New Roman"/>
          <w:b/>
          <w:b/>
          <w:bCs/>
          <w:spacing w:val="-1"/>
        </w:rPr>
      </w:pPr>
      <w:r>
        <w:rPr>
          <w:rFonts w:cs="Times New Roman"/>
          <w:b/>
          <w:bCs/>
          <w:spacing w:val="-1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Заключение (итоговый документ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о результатах публичных слушаний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ектам планировки и межевания территорий</w:t>
      </w:r>
    </w:p>
    <w:p>
      <w:pPr>
        <w:pStyle w:val="Normal"/>
        <w:shd w:fill="FFFFFF" w:val="clear"/>
        <w:spacing w:before="5" w:after="0"/>
        <w:ind w:left="24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19.11.2019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ab/>
        <w:t>Объекты обсужд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оекты планировки и межевания территорий:</w:t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«Проект планировки и межевания  территории квартала,  включающего земельный участок по улице Харьковской, 120-а, в городе Новошахтинске Ростовской области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«Проект планировки и межевания  территории квартала,  включающего земельный участок по улице Индустриальной, 50, в городе Новошахтинске Ростовской области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«Проект планировки и межевания  территории квартала,  включающего земельный участок по улице Желябова, 33, в городе Новошахтинске Ростовской области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«Проект планировки и межевания  территории квартала,  включающего земельный участок по улице Волна Революции, 34, в городе Новошахтинске Ростовской области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«Проект планировки и межевания территории квартала, включающего земельный участок по улице Клары Цеткин, 1Х, в городе Новошахтинске Ростовской области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оекты внесения изменений в проекты планировки и межевания территорий (в редакции 2019 года)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«Проект планировки и межевания территории квартала, включающего земельный участок по улице Горняцкой, 7-а, в городе Новошахтинске Ростовской области»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«Проект планировки и межевания территории квартала, включающего земельный участок по улице Радио, 17-б, в городе Новошахтинске Ростовской области»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«Проект планировки и межевания территории квартала, включающего земельный участок по улице Трамвайной, 1-и, в городе Новошахтинске Ростовской области»;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«Проект планировки и межевания территории квартала, ограниченного улицами Водострой  и Коллонтай, в городе Новошахтинске Ростовской области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обрании  по теме публичных слушаний приняло участие 22 челове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стоящее заключение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(итоговый документ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о результатах публичных  слушаний подготовлено на основании </w:t>
      </w:r>
      <w:r>
        <w:rPr>
          <w:rFonts w:cs="Times New Roman" w:ascii="Times New Roman" w:hAnsi="Times New Roman"/>
          <w:sz w:val="24"/>
          <w:szCs w:val="24"/>
        </w:rPr>
        <w:t>протокола публичных слушаний от 18.11.2019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нициатор публичных слушаний:</w:t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ab/>
        <w:t>Председатель  Новошахтинской городской Думы  Ю.В. Ушанев.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публичных слушаний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Комиссия по подготовке проекта правил землепользования и застройки муниципального образования «Город Новошахтинск» и проектов по внесению в них изменений (далее – комиссия)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оответствии с постановлением Председателя городской Думы –  главы города Новошахтинска от 18.10.2019  № 14 «О назначении публичных слушаний по проекту  планировки и межевания территорий» (далее – проекты ППМ)  комиссией были проведены публичные слушания по заявленной тем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убличные слушания проведены в целях соблюдения  прав жителей территорий, заявленных на публичные слушания, и других жителей города Новошахтинска на благоприятные условия жизнедеятельности, прав и законных интересов правообладателей земельных участков и объектов капитального строитель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Разработчик проектов ПП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ОО  «Энергоспектр» г. Ростов-на-Дону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Проекты ППМ подготовлены в соответствии  с документами  территориального планирования и градостроительного зонирования: Генеральным планом городского округа муниципального образования «Город Новошахтинск» на 2006-2026 годы, правилами землепользования и застройки муниципального образования «Город Новошахтинск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Мероприятия публичных слушаний выполнены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ована и проведена выставка-экспозиция в отделе главного архитектора Администрации города в период с 18.10.2019 по 18.11.2019 (представлены сшивы чертежей, пояснительные записки к проектам ППМ)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об объявлении слушаний размещено на официальном сайте Администрации города Новошахтинска в сети Интернет (в том числе в подразделе «Публичные слушания» раздела «Жителю»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тели города уведомлены через средства массовой информации о дате и месте проведения слушаний (постановление об объявлении слушаний опубликовано в бюллетене «Новошахтинский вестник»  от 18.10.2019 № 211 часть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)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чение проведения публичных слушаний не поступило предложений и замечаний по проектам ППМ от граждан, постоянно проживающих на территориях, заявленных на публичные слушания, а также от других  жителей гор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 собрании по теме публичных слушаний прошла презентация проектов ППМ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опросы, поступившие от участников непосредственно на публичных слушаниях, ответы на них отражены в протоколе публичных слушаний от 18.11.2019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ассмотрев  материалы проектов ППМ, предоставленных заявителями,  материалы публичных слушаний по заявленной теме и информацию о  проектах  ППМ,  руководствуясь Градостроительным кодексом Российской Федерации, статьей 28 Федерального закона от 06.10.2003 № 131-ФЗ «Об общих принципах местного самоуправления в Российской Федерации», Уставом муниципального образования «Город Новошахтинск» в соответствии с протоколом публичных  слушаний от 18.11.2019,  участники публичных слушаний и комиссия  решили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инять настоящее заключение (итоговый документ) публичных слушаний по заявленной теме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править  проекты ППМ Главе Администрации города для принятия им решения в соответствии с градостроительным законодательств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тоги голосования участников собрания по теме слушаний по принятию заключения (итогового документа) о результатах публичных слушаний: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 –  22 чел.; против – нет; воздержались – нет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Итоги голосования членов комиссии по направлению проектов ППМ Главе Администрации города  для принятия им решения в соответствии с градостроительным законодательством: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 –  7  чел.; против – нет; воздержались – нет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города</w:t>
        <w:tab/>
        <w:tab/>
        <w:tab/>
        <w:tab/>
        <w:tab/>
        <w:tab/>
        <w:t xml:space="preserve">           С.А. Бондаренко</w:t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ab/>
        <w:t xml:space="preserve"> </w:t>
      </w:r>
    </w:p>
    <w:p>
      <w:pPr>
        <w:pStyle w:val="Normal"/>
        <w:shd w:fill="FFFFFF" w:val="clear"/>
        <w:spacing w:lineRule="exact" w:line="230"/>
        <w:ind w:right="883" w:hanging="0"/>
        <w:rPr>
          <w:rFonts w:cs="Times New Roman"/>
          <w:spacing w:val="-1"/>
        </w:rPr>
      </w:pPr>
      <w:r>
        <w:rPr>
          <w:rFonts w:eastAsia="Arial" w:cs="Arial"/>
          <w:spacing w:val="-1"/>
        </w:rPr>
        <w:t xml:space="preserve">  </w:t>
      </w:r>
    </w:p>
    <w:p>
      <w:pPr>
        <w:pStyle w:val="Normal"/>
        <w:shd w:fill="FFFFFF" w:val="clear"/>
        <w:spacing w:lineRule="exact" w:line="230"/>
        <w:ind w:right="-1" w:hanging="0"/>
        <w:rPr>
          <w:rFonts w:eastAsia="Arial" w:cs="Arial"/>
          <w:spacing w:val="-1"/>
        </w:rPr>
      </w:pPr>
      <w:r>
        <w:rPr>
          <w:rFonts w:eastAsia="Arial" w:cs="Arial"/>
          <w:spacing w:val="-1"/>
        </w:rPr>
        <w:t xml:space="preserve"> </w:t>
      </w:r>
    </w:p>
    <w:p>
      <w:pPr>
        <w:sectPr>
          <w:type w:val="nextPage"/>
          <w:pgSz w:w="11906" w:h="16838"/>
          <w:pgMar w:left="1368" w:right="903" w:gutter="0" w:header="0" w:top="0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12" w:after="0"/>
        <w:ind w:left="14" w:hanging="0"/>
        <w:rPr/>
      </w:pPr>
      <w:r>
        <w:rPr/>
      </w:r>
    </w:p>
    <w:sectPr>
      <w:type w:val="nextPage"/>
      <w:pgSz w:w="11906" w:h="16838"/>
      <w:pgMar w:left="1368" w:right="1974" w:gutter="0" w:header="0" w:top="1440" w:footer="0" w:bottom="720"/>
      <w:pgNumType w:fmt="decimal"/>
      <w:cols w:num="2" w:equalWidth="false" w:sep="false">
        <w:col w:w="4766" w:space="2318"/>
        <w:col w:w="148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6:33:00Z</dcterms:created>
  <dc:creator>111</dc:creator>
  <dc:description/>
  <dc:language>en-US</dc:language>
  <cp:lastModifiedBy>IRU-2</cp:lastModifiedBy>
  <cp:lastPrinted>2019-11-19T17:06:00Z</cp:lastPrinted>
  <dcterms:modified xsi:type="dcterms:W3CDTF">2019-11-28T06:33:00Z</dcterms:modified>
  <cp:revision>2</cp:revision>
  <dc:subject/>
  <dc:title/>
</cp:coreProperties>
</file>