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тоговый документ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по внесению изменений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авила землепользования и застройк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11.2018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ъект обсуждени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по внесению изменений в правила землепользования и застройки муниципаль-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образования «Город Новошахтинск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  результатам  регистрации в собрании   по  теме  публичных  слушаний   принял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21 человек (на собрании присутствовал ряд лиц, внесших предложения в ходе публичных слушаний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     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собрания по теме публичных слушаний от 06.11.2018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эр города И.Н. Сорокин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от 31.08.2018 № 828 «О назначении публичных слушаний по проекту по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ю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Город Новошахтинск» (далее – проект, ПЗЗ)  комиссией были проведены публичные слушания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работчик проекта: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главного архитектора Администрации города Новошахтинск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проведены в целях соблюдения прав жителей муниципального образования «Город Новошахтинск» на благоприятные условия жизнедеятельности, прав и законных интересов правообладателей земельных участков и объектов капитального строительства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проведения публичных слушаний программа мероприятий выполнена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а публикация постановления о назначении публичных слушаний и проекта  в бюллетене «Новошахтинский вестник» от 05.09.2018 № 198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постановление размещено  на  официальном сайте  Администрации города  Новошахтинска  в сети Интернет, в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 числе в подразделе «Публичные слушания» раздела «Жителю»;                                                       </w:t>
        <w:tab/>
        <w:t>выставка-экспозиция организована и проведена в отделе главного архитектора Администрации города, в период с 31.08.2018 по 06.11.2018 (представлены планшет с картой территориальных зон и текстовая часть проекта решения Новошахтинской городской Думы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публичных слушаниях прошла презентация проекта. О проекте доложил главный  архитектор города Е.Б. Кузнецова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убличных слушаний по проекту в комиссию поступили предложения по внесению изменений в проек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митета по управлению имуществом Администрации города Новошахтинска (далее – КУИ) и от гражданки, постоянно проживающей на территор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КУИ по изменениям в текстовой части ПЗЗ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полнении статьи 24 ПЗЗ (градостроительный регламент объектов социального назначения (ОС)) основным видом разрешенного использования земельных участков: «Деловое управление»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о дополнении статей 25, 26 применительно к основному виду разрешенного использования земельных участков «Склады» основным видом использования объектов капитального строительства: «Сооружения (пункты), имеющие назначения по временному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ю, распределению и перевалке грузов (за исключением хранения стратегических запасов), не являющихся частями производственного комплекса»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о дополнении статьи 35 применительно к основному виду разрешенного использования земельных участков «Специальная деятельность» основным видом использования объектов капитального строительства: «Пункты сбора вещей (сырья) для их вторичной переработки»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 замене в статьях 20 – 26 слов «объекты гаражного назначения», при условии размещения на них гаражей для хранения индивидуального транспорта: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инимальная площадь: 6 кв. м на одно машиноместо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: 36 кв. м на одно машиноместо.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ми   «Для вновь формируемых земельных участков с видом разрешенного использования: «Объекты гаражного назначения», при условии планируемого размещения на них гаражей для хранения индивидуального автотранспорта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ая площадь земельного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: 6 кв. м на одно машиноместо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емельного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: 36 кв. м на одно машиноместо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емельных участков под ранее выстроенными гаражами для хранения индивидуального автотранспорта (гаражами для хранения индивидуального автотранспорта,  ранее поставленными на государственный кадастровый учет)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ая площадь земельного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: 6 кв. м на одно машиноместо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ксимальная площадь земельного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: 56 кв. м на одно машиноместо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КУИ по изменениям в графической части </w:t>
      </w:r>
      <w:r>
        <w:rPr>
          <w:rFonts w:eastAsia="Arial Unicode MS" w:cs="Times New Roman" w:ascii="Times New Roman" w:hAnsi="Times New Roman"/>
          <w:sz w:val="24"/>
          <w:szCs w:val="24"/>
        </w:rPr>
        <w:t>ПЗЗ (карта границ территориальных зон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создании участка зоны сельскохозяйственного использования (СХ-1) за счет  уменьшения  участка производственной зоны (ПЗ/28), также о переводе участка зоны дачного хозяйства и садоводства  (СХ-2/05)  в участок зоны (СХ-1), в связи с обращением потенциальных инвесторов (испрашиваемая инвесторами площадь 50 га)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об увеличении участка производственной зоны (ПЗ/39) за счет уменьшения участка зоны сельскохозяйственного использования (СХ-1/11) в связи с обращением потенциальных инвестор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об увеличении участка зоны инженерно-транспортной инфраструктуры (ИТ/05) за счет уменьшения участка зоны насаждений специального назначения (С-4/02), в связи с ранее возникшими правами на земельный участок, расположенный в зоне (С-2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Рязанской Ольги Борисовны об изменении в карте границ территориальных зон – ввести в карту участок производственно-коммерческой зоны (ПК) за счет уменьшения зоны общественно-деловой застройки (ОД/25), в связи с планируемым размещением на земельном участке, принадлежащем ей на праве собствен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Также поступили предложения иных участников публичных слуш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ООО «Геобазис+»  о внесении изменений в градостроительный регламент зоны жилой застройки первого типа (Ж-1) (статья 20 ПЗЗ) об уменьшении минимальных размеров земельных участков во всех подзонах зоны (Ж-1) с 250 кв. м до 150 кв. м в связи с тем,  что при межевании земельных участков, расположенных в данной зоне, возникают сложности при разделе земельных участков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ФГКУ «Управление вневедомственной охраны войск национальной гвардии Российской Федерации по Ростовской области» о дополнении градостроительного регламента зоны инженерно-транспортной инфраструктуры (ИТ) основным видом разрешенного использования земельных участков: «Обеспечение обороны и безопасности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иссией приглашен эксперт публичных слушаний  – член Правления  РОООО «Союза архитекторов России», главный архитектор проектов ООО «НПО «Южный градостроительный центр» Прохоров Андрей Юрьевич.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sz w:val="24"/>
          <w:szCs w:val="24"/>
        </w:rPr>
        <w:t>В своем заключении эксперт отмечает, что в целом проект выполнен качественно и его принятие будет способствовать улучшению инвестиционного климата в городе за счет предоставления более широких возможностей для использования недвижимости застройщиками и правообладателями. В своем заключении эксперт  также предложил дополнить текстовую часть ПЗЗ  статьей 41.1,  касающейся комплексного и устойчивого развития  территор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токолом публичных  слушаний от 06.11.2018 участники собрания по теме публичных слушаний  решили: </w:t>
      </w:r>
    </w:p>
    <w:p>
      <w:pPr>
        <w:pStyle w:val="Normal"/>
        <w:spacing w:lineRule="auto" w:line="276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настоящее заключение (итоговый документ) о результатах публичных слушаний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по принятию итогового документа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1 чел.; против – нет; воздержались – нет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считает целесообразным внесение изменений в проект по поступившим в ходе публичных слушаний предложениям, в связи с их  актуальность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 поручили отделу главного архитектора Администрации города внести изменения в проект в течение 15 рабочих дней,  направить Мэру города проект и материалы публичных слушаний для принятия решения по проекту в соответствии с градостроительным законодательств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и голосования членов комиссии: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9 чел.; против – нет; воздержались – нет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убличных слушаний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иссии</w:t>
        <w:tab/>
        <w:tab/>
        <w:tab/>
        <w:tab/>
        <w:tab/>
        <w:tab/>
        <w:tab/>
        <w:tab/>
        <w:tab/>
        <w:t xml:space="preserve"> Т.Г. Аврам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</w:t>
      </w:r>
    </w:p>
    <w:sectPr>
      <w:type w:val="nextPage"/>
      <w:pgSz w:w="11906" w:h="16838"/>
      <w:pgMar w:left="1418" w:right="85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23:00Z</dcterms:created>
  <dc:creator>Admin</dc:creator>
  <dc:description/>
  <cp:keywords/>
  <dc:language>en-US</dc:language>
  <cp:lastModifiedBy>user</cp:lastModifiedBy>
  <cp:lastPrinted>2018-11-08T11:41:00Z</cp:lastPrinted>
  <dcterms:modified xsi:type="dcterms:W3CDTF">2018-11-08T08:43:00Z</dcterms:modified>
  <cp:revision>10</cp:revision>
  <dc:subject/>
  <dc:title>ЗАКЛЮЧЕНИЕ</dc:title>
</cp:coreProperties>
</file>