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аключение</w:t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 xml:space="preserve">по итогам проведения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убличных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 xml:space="preserve">слушаний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zh-CN"/>
        </w:rPr>
        <w:t xml:space="preserve">по проекту решения 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«О внесении изменений в решение Новошахтинской городской Думы от 30.01.2012 №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sz w:val="28"/>
          <w:szCs w:val="28"/>
        </w:rPr>
        <w:t>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>г.Новошахти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-3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бличные слушания по проекту решения «О внесении изменений в решение Новошахтинской городской Думы от 30.01.2012 №325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б утверждении Правил благоустройства, уборки и санитарного содержания территории города Новошахтинска»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состоялись 1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февраля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года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l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часо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мину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Малом зале Администрации города Новошахтинска.</w:t>
      </w:r>
    </w:p>
    <w:p>
      <w:pPr>
        <w:pStyle w:val="ConsPlusNonformat"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Проект решения был обнародован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города Новошахтинска в сети 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ании муниципальных правовых актов муниципального образования «Город Новошахтинск» «</w:t>
      </w:r>
      <w:r>
        <w:rPr>
          <w:rFonts w:cs="Times New Roman" w:ascii="Times New Roman" w:hAnsi="Times New Roman"/>
          <w:sz w:val="28"/>
          <w:szCs w:val="28"/>
        </w:rPr>
        <w:t>Новошахтинский вестни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5 №275</w:t>
      </w:r>
      <w:r>
        <w:rPr>
          <w:rFonts w:cs="Times New Roman" w:ascii="Times New Roman" w:hAnsi="Times New Roman"/>
          <w:sz w:val="28"/>
          <w:szCs w:val="28"/>
        </w:rPr>
        <w:t xml:space="preserve">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nformat"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в проект решения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 внесении изменений в решение Новошахтинской городской Думы от 30.01.2012 №325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б утверждении Правил благоустройства, уборки и санитарного содержания территории города Новошахтинс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оступило.</w:t>
      </w:r>
    </w:p>
    <w:p>
      <w:pPr>
        <w:pStyle w:val="ConsPlusNonformat"/>
        <w:spacing w:lineRule="auto" w:line="36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ый на публич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луш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оект разработан в целях при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рмативно - правовых актов в соответствие с санитарно-эпидемиологическими требованиями организации мест накопления отходов СанПиНа №2.1.3684-21 от 28.07.2021</w:t>
      </w:r>
      <w:r>
        <w:rPr>
          <w:rFonts w:cs="Times New Roman" w:ascii="Times New Roman" w:hAnsi="Times New Roman"/>
          <w:color w:val="000000"/>
          <w:sz w:val="28"/>
          <w:szCs w:val="28"/>
        </w:rPr>
        <w:t>, а именно вносятся следующие изменения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3.3.4 раздела 13 дополнить абзацем следующего содержания: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- на расстоянии от объектов нормирования 15 метров и более, в отношении бункеров для крупногабаритных отходов, кратность вывоза отходов при температуре плюс 4°С и ниже - не реже 1 раза в 10 дней, при температуре плюс 5°С и выше - не реже 1 раза в 7 дней.»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Абзац второй подпункта 13.3.6 пункта 13.3 раздела 13 изложить в следующей редакции: 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контейнерных площадках должно размещаться не более 8 контейнеров для смешанного накопления ТКО или 12 контейнеров, из которых 4 - для раздельного накопления ТКО, и не более 2 бункеров для накопления КГО.».</w:t>
      </w:r>
    </w:p>
    <w:p>
      <w:pPr>
        <w:pStyle w:val="Normal"/>
        <w:spacing w:lineRule="auto" w:line="360"/>
        <w:ind w:right="0" w:firstLine="708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sz w:val="28"/>
          <w:szCs w:val="28"/>
        </w:rPr>
        <w:t xml:space="preserve">Комиссия по организации и проведению </w:t>
      </w:r>
      <w:r>
        <w:rPr>
          <w:sz w:val="28"/>
          <w:szCs w:val="28"/>
          <w:lang w:val="ru-RU"/>
        </w:rPr>
        <w:t>п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бличны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слушан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«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 внесении изменений в решение Новошахтинской городской Думы от 30.01.2012 №325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б утверждении Правил благоустройства, уборки и санитарного содержания территории города Новошахтинска</w:t>
      </w:r>
      <w:r>
        <w:rPr>
          <w:sz w:val="28"/>
          <w:szCs w:val="28"/>
        </w:rPr>
        <w:t xml:space="preserve">» решила:  </w:t>
      </w:r>
    </w:p>
    <w:p>
      <w:pPr>
        <w:pStyle w:val="ConsPlusNonformat"/>
        <w:spacing w:lineRule="auto" w:line="360"/>
        <w:ind w:right="0" w:firstLine="708"/>
        <w:jc w:val="both"/>
        <w:rPr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бличны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слушани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о проекту «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 внесении изменений в решение Новошахтинской городской Думы от 30.01.2012 №325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б утверждении Правил благоустройства, уборки и санитарного содержания территории города Новошахтинска</w:t>
      </w:r>
      <w:r>
        <w:rPr>
          <w:rFonts w:cs="Times New Roman" w:ascii="Times New Roman" w:hAnsi="Times New Roman"/>
          <w:sz w:val="28"/>
          <w:szCs w:val="28"/>
        </w:rPr>
        <w:t>» считать состоявшимис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Рекомендовать</w:t>
      </w:r>
      <w:r>
        <w:rPr>
          <w:sz w:val="28"/>
          <w:szCs w:val="28"/>
          <w:lang w:val="ru-RU"/>
        </w:rPr>
        <w:t xml:space="preserve"> проект реш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 внесении изменений в решение Новошахтинской городской Думы от 30.01.2012 №325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б утверждении Правил благоустройства, уборки и санитарного содержания территории города Новошахтин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рассмотрению  </w:t>
      </w:r>
      <w:r>
        <w:rPr>
          <w:sz w:val="28"/>
          <w:szCs w:val="28"/>
        </w:rPr>
        <w:t>на очередном засед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шахтин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 городской Думы.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Nonformat"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лосовании приняли учас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, из них : </w:t>
      </w:r>
    </w:p>
    <w:p>
      <w:pPr>
        <w:pStyle w:val="ConsPlusNonformat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    </w:t>
      </w:r>
      <w:r>
        <w:rPr>
          <w:rFonts w:cs="Times New Roman" w:ascii="Times New Roman" w:hAnsi="Times New Roman"/>
          <w:sz w:val="28"/>
          <w:szCs w:val="28"/>
        </w:rPr>
        <w:t>, «против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    </w:t>
      </w:r>
      <w:r>
        <w:rPr>
          <w:rFonts w:cs="Times New Roman" w:ascii="Times New Roman" w:hAnsi="Times New Roman"/>
          <w:sz w:val="28"/>
          <w:szCs w:val="28"/>
        </w:rPr>
        <w:t>, «возд.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ind w:right="0" w:firstLine="567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ушаний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Лагутин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61" w:right="845" w:gutter="0" w:header="0" w:top="894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4:00Z</dcterms:created>
  <dc:creator>пользователь</dc:creator>
  <dc:description/>
  <dc:language>en-US</dc:language>
  <cp:lastModifiedBy>User</cp:lastModifiedBy>
  <cp:lastPrinted>2025-02-19T16:08:00Z</cp:lastPrinted>
  <dcterms:modified xsi:type="dcterms:W3CDTF">2025-02-19T14:26:12Z</dcterms:modified>
  <cp:revision>40</cp:revision>
  <dc:subject/>
  <dc:title>План мероприятий по приведению в правовое русло детских площадок, расположенных на территории города Новошахти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AE8E72A8240C19A60D0B77E1C8C10_12</vt:lpwstr>
  </property>
  <property fmtid="{D5CDD505-2E9C-101B-9397-08002B2CF9AE}" pid="3" name="KSOProductBuildVer">
    <vt:lpwstr>1049-12.2.0.19805</vt:lpwstr>
  </property>
</Properties>
</file>