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решением Новошахтинской городской Думы от 28 ноября 2024 г. №112 «О назначении публичных слушаний по проекту решения Новошахтинской городской Думы «О бюджете города Новошахтинска на 2025 год </w:t>
      </w:r>
      <w:bookmarkStart w:id="0" w:name="_Hlk499112209"/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публиковано в Новошахтинском Вестнике – официальном издании муниципальных правовых актов за № 273 ч.3 от 28 ноября 2024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публичных слушаний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</w:t>
      </w:r>
      <w:r>
        <w:rPr>
          <w:rFonts w:cs="Times New Roman" w:ascii="Times New Roman" w:hAnsi="Times New Roman"/>
          <w:b/>
          <w:sz w:val="28"/>
          <w:szCs w:val="28"/>
        </w:rPr>
        <w:t>«О бюджете города Новошахтинска на 2025 год и на плановый период 2026 и 2027 годов».</w:t>
      </w:r>
    </w:p>
    <w:p>
      <w:pPr>
        <w:pStyle w:val="ConsPlusNonformat"/>
        <w:jc w:val="both"/>
        <w:rPr/>
      </w:pPr>
      <w:r>
        <w:rPr/>
        <w:t>Дата и время проведения публичных слушаний 11 декабря 2024 г. в 17-00</w:t>
      </w:r>
    </w:p>
    <w:tbl>
      <w:tblPr>
        <w:tblW w:w="145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526"/>
        <w:gridCol w:w="913"/>
        <w:gridCol w:w="6512"/>
        <w:gridCol w:w="2638"/>
        <w:gridCol w:w="144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 бюджете города Новошахтинска на 2025 год и на плановый период 2026 и 2027 годов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 на  установку 7 опор освещения в сквере поселка Юбилейный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невич Геннадий Павлович, житель гор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снос ветхих и аварийных домов по улицам Нахимова, Киевская, Кузнецкая, Волгодонска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Татьяна Васильевна, житель гор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снос ветхих и аварийных домов по улицам Ильича, Карла Маркса, Седова, Подтелкова, Волна Революци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лова Надежда Алексеевна, житель гор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за – «30», против – «0», воздержались – «0», в голосовании приняли участие  - 30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проведению публичных слушаний                  _______________ Н.Н. Вакул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                           _______________ Л.А.Крупович                                             </w:t>
      </w:r>
    </w:p>
    <w:p>
      <w:pPr>
        <w:pStyle w:val="Normal"/>
        <w:jc w:val="both"/>
        <w:rPr>
          <w:rStyle w:val="Style16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52:00Z</dcterms:created>
  <dc:creator>пользователь</dc:creator>
  <dc:description/>
  <cp:keywords/>
  <dc:language>en-US</dc:language>
  <cp:lastModifiedBy>TEDEEVA-E</cp:lastModifiedBy>
  <cp:lastPrinted>2024-12-10T17:03:00Z</cp:lastPrinted>
  <dcterms:modified xsi:type="dcterms:W3CDTF">2025-01-24T13:13:00Z</dcterms:modified>
  <cp:revision>2</cp:revision>
  <dc:subject/>
  <dc:title>План мероприятий по приведению в правовое русло детских площадок, расположенных на территории города Новошахтин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830C94DD04F7E936D57BE9C13B5A1_12</vt:lpwstr>
  </property>
  <property fmtid="{D5CDD505-2E9C-101B-9397-08002B2CF9AE}" pid="3" name="KSOProductBuildVer">
    <vt:lpwstr>1049-12.2.0.19805</vt:lpwstr>
  </property>
</Properties>
</file>