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rPr>
          <w:rStyle w:val="Style16"/>
        </w:rPr>
      </w:pPr>
      <w:r>
        <w:rPr/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ПУБЛИЧНЫХ СЛУШАНИ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бличные слушания назначены решением Новошахтинской городской Думы от "25" ноября 2021 г. N 282 «О назначении публичных слушаний по проекту решения Новошахтинской городской Думы «О бюджете города Новошахтинска на 2022 год </w:t>
      </w:r>
      <w:bookmarkStart w:id="0" w:name="_Hlk499112209"/>
      <w:r>
        <w:rPr>
          <w:rFonts w:cs="Times New Roman" w:ascii="Times New Roman" w:hAnsi="Times New Roman"/>
          <w:sz w:val="28"/>
          <w:szCs w:val="28"/>
        </w:rPr>
        <w:t>и на плановый период 2023 и 2024 годов</w:t>
      </w:r>
      <w:bookmarkEnd w:id="0"/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публиковано в Новошахтинском Вестнике – официальном издании муниципальных правовых актов за № 236 ч.3 от 25 ноября 2021 год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прос публичных слушаний: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оекту решения </w:t>
      </w:r>
      <w:r>
        <w:rPr>
          <w:rFonts w:cs="Times New Roman" w:ascii="Times New Roman" w:hAnsi="Times New Roman"/>
          <w:b/>
          <w:sz w:val="28"/>
          <w:szCs w:val="28"/>
        </w:rPr>
        <w:t>«О бюджете города Новошахтинска на 2022 год и на плановый период 2023 и 2024 годов»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и время проведения публичных слушаний "07" декабря 2021 г. в 17-00</w:t>
      </w:r>
    </w:p>
    <w:tbl>
      <w:tblPr>
        <w:tblW w:w="14596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1984"/>
        <w:gridCol w:w="706"/>
        <w:gridCol w:w="5386"/>
        <w:gridCol w:w="4253"/>
        <w:gridCol w:w="1701"/>
      </w:tblGrid>
      <w:tr>
        <w:trPr/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муниципального правового акта или вопросы, вынесенные на обсуждение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и рекомендации экспертов и участник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, рекомендации внесены (поддержан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екта или формулировка вопрос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предложения, рекоменд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эксперта, участника, название организаци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решения «О бюджете города Новошахтинска на 2022 год и на плановый период 2023 и 2024 годов»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ть средства для предоставления мер социальной поддержки врачам дефицитных специальностей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ин В.В., депутат по одномандатному избирательному округу№ 4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ть в бюджете города денежные средства  для дооснащения мебелью столовых в МБОУ СОШ № 24,28,40 и МБДОУ д/с № 14,1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ители родительских комитетов МБОУ СОШ № 24,28,40 и МБДОУ д/с № 14,16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ть в бюджете города денежные средства  для приобретения школьной и ученической  мебели в МБУ ДО «ДМШ» и МБУ ДО «ДШИ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и родительских групп  МБУ ДО «ДМШ» и МБУ ДО «ДШ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ть в бюджете города денежные средства для ремонта асфальтового покрытия по ул. 4-я Пятилетка д.49-5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енец Л.В., житель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ть в бюджете города денежные средства для обустройства территории бывшего парка в п. Горького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ели поселка Горького, Белышева, Петровский, Антипо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ть в бюджете города денежные средства для сноса аварийного дома по ул. Полевая,3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ашева Э.М., житель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ть в бюджете города денежные средства для сноса аварийного дома по ул. Рабоче-Крестьянская,28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панова Т.В., житель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ть в бюджете города денежные средства для отсыпки дороги щебнем по пер. Минскому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итина Ф.С., житель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усмотреть в бюджете города денежные средства для отсыпки дороги щебнем по ул. Лебедева.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лова Е.С., житель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ть в бюджете города денежные средства для отсыпки дороги щебнем по улицам водопроводной и Тарасов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ерев В.Г., житель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ть в бюджете города денежные средства для отсыпки дороги щебнем по ул. Лазо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хова О.С., житель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ть в бюджете города денежные средства для отсыпки дороги щебнем по ул. Революционной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касов В., житель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ть в бюджете города денежные средства для отсыпки дороги щебнем по ул. Смоленской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щина А., житель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ть в бюджете города денежные средства для отсыпки дороги щебнем от ул. Южная до ул. Щербакова, а также замены водопроводной трубы по ул. Чернышевского,21 и Мечникова,2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зонова Л.М., житель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усмотреть в бюджете города денежные средства для асфальтового покрытия и отсыпки дорог протяженностью 455 м., а также замены водопроводной трубы по ул. Конноармейской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енская Г.М., житель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голосования: за – «24», против – «нет», воздержались – «нет», в голосовании приняли участие  - 24 челове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комиссии по проведению публичных слушаний   _______________ Н.Н. Вакула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Style15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Секретарь публичных слушаний                                                                        _______________ И.И. Егорова                                             </w:t>
      </w:r>
    </w:p>
    <w:p>
      <w:pPr>
        <w:pStyle w:val="Normal"/>
        <w:rPr>
          <w:rStyle w:val="Style15"/>
          <w:b w:val="false"/>
          <w:b w:val="false"/>
          <w:sz w:val="28"/>
          <w:szCs w:val="28"/>
        </w:rPr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Сильное выделение"/>
    <w:qFormat/>
    <w:rPr>
      <w:b/>
      <w:bCs/>
      <w:i/>
      <w:iCs/>
      <w:color w:val="4F81BD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2:34:00Z</dcterms:created>
  <dc:creator>пользователь</dc:creator>
  <dc:description/>
  <dc:language>en-US</dc:language>
  <cp:lastModifiedBy>User</cp:lastModifiedBy>
  <cp:lastPrinted>2021-12-07T14:43:00Z</cp:lastPrinted>
  <dcterms:modified xsi:type="dcterms:W3CDTF">2021-12-13T12:34:00Z</dcterms:modified>
  <cp:revision>2</cp:revision>
  <dc:subject/>
  <dc:title>План мероприятий по приведению в правовое русло детских площадок, расположенных на территории города Новошахтинска</dc:title>
</cp:coreProperties>
</file>