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Style w:val="Style16"/>
          <w:lang w:val="en-US"/>
        </w:rPr>
      </w:pPr>
      <w:r>
        <w:rPr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 решением Новошахтинской городской Думы от "24" ноября 2022 г. N 366 «О назначении публичных слушаний по проекту решения Новошахтинской городской Думы «О бюджете города Новошахтинска на 2023 год </w:t>
      </w:r>
      <w:bookmarkStart w:id="0" w:name="_Hlk499112209"/>
      <w:r>
        <w:rPr>
          <w:rFonts w:cs="Times New Roman" w:ascii="Times New Roman" w:hAnsi="Times New Roman"/>
          <w:sz w:val="28"/>
          <w:szCs w:val="28"/>
        </w:rPr>
        <w:t>и на плановый период 2024 и 2025 годов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но в Новошахтинском Вестнике – официальном издании муниципальных правовых актов за № 248 ч.3 от 24 ноября 2022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публичных слушаний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</w:t>
      </w:r>
      <w:r>
        <w:rPr>
          <w:rFonts w:cs="Times New Roman" w:ascii="Times New Roman" w:hAnsi="Times New Roman"/>
          <w:b/>
          <w:sz w:val="28"/>
          <w:szCs w:val="28"/>
        </w:rPr>
        <w:t>«О бюджете города Новошахтинска на 2023 год и на плановый период 2024 и 2025 годов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публичных слушаний "07" декабря 2022 г. в 17-00</w:t>
      </w:r>
    </w:p>
    <w:tbl>
      <w:tblPr>
        <w:tblW w:w="145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984"/>
        <w:gridCol w:w="706"/>
        <w:gridCol w:w="5386"/>
        <w:gridCol w:w="4253"/>
        <w:gridCol w:w="1701"/>
      </w:tblGrid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правового акта или вопросы, вынесенные на обсуждение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эксперта, участника, название орган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О бюджете города Новошахтинска на 2023 год и на плановый период 2024 и 2025 годов»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 для оснащения образовательных учреждений новой мебелью МБДОУ д/с № 24 «Аленький цветочек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родительского комитета МБДОУ д/с № 24 «Аленький цветоче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 для благоустройства детских площадок на территории МБДОУ д/с № 28 «Сказка» в виде ударопоглощающим покрытие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родительского комитета МБДОУ д/с № 28 «Сказ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на приобретение мебели, для учебных кабинетов в МБУ ДО «ДХШ им. Н.В. Овечкин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родительских групп  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ХШ им. Н.В. Овечки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для приобретения новой мебели Центральной городской библиотеки им. А.С. Пушкин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родители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на оснащение учебных классов школы новой корпусной мебелью в МБУ ДО «ДМШ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родительских групп МБУ ДО «ДМШ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ть в бюджете города денежные средства на оснащение учебных классов школы новой корпусной мебелью в МБУ ДО «ДШИ»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родительских групп МБУ ДО «ДШ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на валку и обрезку деревьев по ул. Курская, Ак. Королева, Бажено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Галина Михайловна, житель го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валку и обрезку деревьев в районе остановки Узел Связи, и микрорайона ул. Харьковск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ало Ираида Александровна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ть в бюджете города денежные средства на снос домов по ул. Нахимова, Киевская, Рабоче-Крестьянска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Татьяна Васильевна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ть в бюджете города денежные средства на ремонт дороги в пос. Самбек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альская Анна Борисовна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за – «25», против – «нет», воздержались – «нет», в голосовании приняли участие  - 25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комиссии по проведению публичных слушаний   _______________ Н.Н. Вакул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                                                                        _______________ О.В. Тареева                                             </w:t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42:00Z</dcterms:created>
  <dc:creator>пользователь</dc:creator>
  <dc:description/>
  <dc:language>en-US</dc:language>
  <cp:lastModifiedBy>IRONMANN (AKA SHAMAN)</cp:lastModifiedBy>
  <cp:lastPrinted>2022-12-12T11:21:00Z</cp:lastPrinted>
  <dcterms:modified xsi:type="dcterms:W3CDTF">2022-12-12T11:42:00Z</dcterms:modified>
  <cp:revision>2</cp:revision>
  <dc:subject/>
  <dc:title>План мероприятий по приведению в правовое русло детских площадок, расположенных на территории города Новошахтинска</dc:title>
</cp:coreProperties>
</file>