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28" ноября 2019г. N 96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(вопросы)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бюджете города Новошахтинска на 2020 год и на плановый период 2021 и 2022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09" декабря 2019 г. в 17-00</w:t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города Новошахтинска на 2020 год и на плановый период 2021 и 2022 г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поддержку врачам дефицитных специальностей в сумме (1000,0 тыс. руб.) двум врача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городской Ду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организацию и проведении мероприятий посвященных празднованию 75-летия Победы в размере 500 тыс.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нов Владими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Председатель комиссии по проведению публичных слушаний   _______________     Н.Н. Вакула 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Секретарь по публичным слушаниям                                             _______________      О.В. Тареева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12" w:leader="none"/>
        </w:tabs>
        <w:autoSpaceDE w:val="false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1:00Z</dcterms:created>
  <dc:creator>пользователь</dc:creator>
  <dc:description/>
  <cp:keywords/>
  <dc:language>en-US</dc:language>
  <cp:lastModifiedBy>пользователь</cp:lastModifiedBy>
  <cp:lastPrinted>2019-12-10T10:51:00Z</cp:lastPrinted>
  <dcterms:modified xsi:type="dcterms:W3CDTF">2019-12-12T11:51:00Z</dcterms:modified>
  <cp:revision>2</cp:revision>
  <dc:subject/>
  <dc:title>ЗАКЛЮЧЕНИЕ</dc:title>
</cp:coreProperties>
</file>