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3540" w:firstLine="708"/>
        <w:jc w:val="right"/>
        <w:rPr/>
      </w:pPr>
      <w:r>
        <w:rPr/>
      </w:r>
    </w:p>
    <w:p>
      <w:pPr>
        <w:pStyle w:val="ConsPlusTitle"/>
        <w:widowControl/>
        <w:ind w:left="3540" w:firstLine="708"/>
        <w:rPr/>
      </w:pPr>
      <w:r>
        <w:rPr/>
      </w:r>
    </w:p>
    <w:p>
      <w:pPr>
        <w:pStyle w:val="ConsPlusTitle"/>
        <w:widowControl/>
        <w:ind w:left="3540" w:firstLine="708"/>
        <w:rPr>
          <w:rFonts w:ascii="Arial" w:hAnsi="Arial" w:cs="Arial"/>
        </w:rPr>
      </w:pPr>
      <w:r>
        <w:rPr/>
        <w:t>ИТОГОВЫЙ  ДОКУМЕНТ ПУБЛИЧНЫХ СЛУШАНИЙ</w:t>
      </w:r>
      <w:r>
        <w:rPr>
          <w:rFonts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назначены решением Новошахтинской городской Думы </w:t>
      </w:r>
      <w:r>
        <w:rPr>
          <w:rFonts w:cs="Times New Roman" w:ascii="Times New Roman" w:hAnsi="Times New Roman"/>
          <w:b/>
          <w:sz w:val="24"/>
          <w:szCs w:val="24"/>
        </w:rPr>
        <w:t>от 29.11.2018г. №  13 «О назначении публичных слушаний по проекту решения Новошахтинской городской  Думы  «О бюджете города Новошахтинска на 2019 год и на плановый период 2020 и 2021 годов»</w:t>
      </w:r>
      <w:r>
        <w:rPr>
          <w:rFonts w:cs="Times New Roman" w:ascii="Times New Roman" w:hAnsi="Times New Roman"/>
          <w:sz w:val="24"/>
          <w:szCs w:val="24"/>
        </w:rPr>
        <w:t>, Тема публичных слушаний: проект реш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 бюджете города Новошахтинска на 2019 год и на плановый период 2020 и 2021 годов»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публичных слушаний: Новошахтинская городская Дум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12.12.2018.</w:t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1856"/>
        <w:gridCol w:w="1980"/>
        <w:gridCol w:w="3960"/>
        <w:gridCol w:w="2520"/>
        <w:gridCol w:w="84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   </w:t>
            </w:r>
            <w:r>
              <w:rPr>
                <w:b/>
              </w:rPr>
              <w:br/>
              <w:t>вопро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просы,   </w:t>
              <w:br/>
              <w:t xml:space="preserve">вынесенные на обсуждение 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рекомен –дации (предложения)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несения рекоменда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ии (предложения)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ения и рекомендации       </w:t>
              <w:br/>
              <w:t xml:space="preserve">экспертов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ложение </w:t>
              <w:br/>
              <w:t xml:space="preserve">внесено     </w:t>
              <w:br/>
              <w:t>(поддержано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мечание  </w:t>
            </w:r>
          </w:p>
        </w:tc>
      </w:tr>
      <w:tr>
        <w:trPr>
          <w:trHeight w:val="5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города Новошахтинска на 2019 год и на плановый период 2020 и 2021 годов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12.201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12.201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12.201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12.201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12.201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12.201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12.201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12.201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мотреть в бюджете города денежные средства на благоустройство тротуара в районе границ: ул. Магистральная, 4 – перекресток ул.Линейная и Магистральная, протяженностью  70 метр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усмотреть в бюджете города денежные средства на благоустройство тротуара  от ул. Первомайской до ул. Революцион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усмотреть в бюджете города денежные средства на ремонт асфальтового покрытия по ул.Гайда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усмотреть в бюджете города денежные средства на ремонт  неврологического отд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УЗ «ЦГ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усмотреть в бюджете города денежные средства на ремонт   терапевтического отделения № 1 МБУЗ «ЦГ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усмотреть в бюджете города денежные средства на освещение и асфальтирование  улиц Ульянова и Пав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усмотреть в бюджете города денежные средства на пожарную сигнализацию и обслуживание единой системы вызова экстренных служб по единому номеру «112»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усмотреть в бюджете города денежные средства на бюджетную смету одного гражданина, для достойного жизнеобеспечения в 2019 г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усмотреть в бюджете города денежные средства на освещение ул.Курской и асфальтирование тротуара по ул.Курск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городской Думы Сидоров Сергей Василье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епутат городской Думы Новак Светла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епутат городской Думы Новак Светла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акша Неля Яковлевна г.Новошахтинск, ул.Севастопольская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ипова Варвара Алексеевна г.Новошахтинск, ул.Михайлова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ахаров Артем Сергеевич, г.Новошахтинск,</w:t>
            </w:r>
          </w:p>
          <w:p>
            <w:pPr>
              <w:pStyle w:val="Normal"/>
              <w:rPr/>
            </w:pPr>
            <w:r>
              <w:rPr/>
              <w:t>ул. Ульянова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епутат городской Думы Савин Владимир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ахаров Артем Сергеевич, г.Новошахтинск,</w:t>
            </w:r>
          </w:p>
          <w:p>
            <w:pPr>
              <w:pStyle w:val="Normal"/>
              <w:rPr/>
            </w:pPr>
            <w:r>
              <w:rPr/>
              <w:t>ул. Ульянова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городской Думы Ночевкин Виктор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по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ю публичных слушаний                                     </w:t>
        <w:tab/>
        <w:tab/>
        <w:tab/>
        <w:tab/>
        <w:tab/>
        <w:t>Н.Н. Вакула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по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ведению публичных слушаний</w:t>
      </w:r>
      <w:r>
        <w:rPr>
          <w:sz w:val="24"/>
          <w:szCs w:val="24"/>
        </w:rPr>
        <w:t xml:space="preserve">                          </w:t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О.В. Тарее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30:00Z</dcterms:created>
  <dc:creator>User</dc:creator>
  <dc:description/>
  <dc:language>en-US</dc:language>
  <cp:lastModifiedBy>IRU-1</cp:lastModifiedBy>
  <cp:lastPrinted>2018-12-13T16:54:00Z</cp:lastPrinted>
  <dcterms:modified xsi:type="dcterms:W3CDTF">2018-12-18T09:30:00Z</dcterms:modified>
  <cp:revision>2</cp:revision>
  <dc:subject/>
  <dc:title>проект</dc:title>
</cp:coreProperties>
</file>