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3540" w:firstLine="708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ind w:left="354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ИТОГОВЫЙ  ДОКУМЕНТ ПУБЛИЧНЫХ СЛУША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бличные слушания назначены решением Новошахтинской городской Думы  № 55 от 30.04.2019г. «О принятии в первом чтении проекта решения Новошахтинской городской Думы «Об утверждении отчета об исполнении бюджета города Новошахтинска за 2018 год и назначении публичных слушаний»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ема публичных слушаний: проект решения «Об исполнении бюджета города Новошахтинска за 2018 год»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Новошахтинская городская Дум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6.05.2019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66"/>
        <w:gridCol w:w="1676"/>
        <w:gridCol w:w="1701"/>
        <w:gridCol w:w="4016"/>
        <w:gridCol w:w="1813"/>
        <w:gridCol w:w="15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    </w:t>
              <w:br/>
              <w:t>вопрос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  </w:t>
              <w:br/>
              <w:t xml:space="preserve">вынесенные на обсуждение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N рекоменд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внесения рекомендации 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ложения и рекомендации       </w:t>
              <w:br/>
              <w:t xml:space="preserve">экспертов 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ожение </w:t>
              <w:br/>
              <w:t xml:space="preserve">внесено     </w:t>
              <w:br/>
              <w:t>(поддержан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чание  </w:t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 бюджета города Новошахтинска за  2018 г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 и рекомендаций экспертов не поступил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ю публичных слушаний                                     </w:t>
        <w:tab/>
        <w:tab/>
        <w:tab/>
        <w:tab/>
        <w:t xml:space="preserve">    </w:t>
        <w:tab/>
        <w:t>Н.Н. Ваку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по проведению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                                           </w:t>
        <w:tab/>
        <w:tab/>
        <w:tab/>
        <w:tab/>
        <w:tab/>
        <w:tab/>
        <w:t>О.В. Тареева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08:00Z</dcterms:created>
  <dc:creator>User</dc:creator>
  <dc:description/>
  <cp:keywords/>
  <dc:language>en-US</dc:language>
  <cp:lastModifiedBy>пользователь</cp:lastModifiedBy>
  <cp:lastPrinted>2019-05-15T17:13:00Z</cp:lastPrinted>
  <dcterms:modified xsi:type="dcterms:W3CDTF">2019-05-16T07:39:00Z</dcterms:modified>
  <cp:revision>4</cp:revision>
  <dc:subject/>
  <dc:title>проект</dc:title>
</cp:coreProperties>
</file>