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убличные слушания назначены </w:t>
      </w:r>
      <w:r>
        <w:rPr>
          <w:bCs/>
          <w:sz w:val="24"/>
          <w:szCs w:val="24"/>
        </w:rPr>
        <w:t>постановлением Администрации  города Новошахтинска от 12.10.2018 № 999 «</w:t>
      </w:r>
      <w:r>
        <w:rPr>
          <w:color w:val="000000"/>
          <w:sz w:val="24"/>
          <w:szCs w:val="24"/>
        </w:rPr>
        <w:t xml:space="preserve">О назначении и проведении публичных слушаний по проекту актуализации </w:t>
      </w:r>
      <w:r>
        <w:rPr>
          <w:sz w:val="24"/>
          <w:szCs w:val="24"/>
        </w:rPr>
        <w:t>Схемы водоснабжения и водоотведения города Новошахтинск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остовской области на период 2013 – 2028 г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4"/>
          <w:szCs w:val="24"/>
        </w:rPr>
        <w:t xml:space="preserve">Тема публичных слушаний: Обсуждение проекта актуализированной Схем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 и водоотведения города Новошахтинск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остовской области на период 2013 – 2028 гг. (актуализация 2018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ы публичных слушаний: Администрация города Новошахтин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: 19.10.2018 в 17-00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417"/>
        <w:gridCol w:w="1701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N воп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опросы, вынесенные на об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N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несения рекомен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едложения и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едложение внесено (поддержа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Обсуждение проекта актуализированной Схемы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 и водоотведения города    Новошахтинс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овской области на период 2013 – 2028 гг. (актуализация 2018)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итоговый документ в предложенном вариа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енко М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единогласно в количестве 15 челов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по итогам публичных слушани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добрить актуализацию Схемы водоснабжения и водоотведения города Новошахтинс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товской области на  период 2013 – 2028 гг. (актуализация 20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енко М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единогласно в количестве 15 челов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7"/>
        <w:gridCol w:w="2940"/>
      </w:tblGrid>
      <w:tr>
        <w:trPr/>
        <w:tc>
          <w:tcPr>
            <w:tcW w:w="15967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 по подготовке</w:t>
            </w:r>
          </w:p>
        </w:tc>
      </w:tr>
      <w:tr>
        <w:trPr/>
        <w:tc>
          <w:tcPr>
            <w:tcW w:w="1302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 проведению публичных слушаний                                                                        М.Н. Пархоменко</w:t>
            </w:r>
          </w:p>
        </w:tc>
        <w:tc>
          <w:tcPr>
            <w:tcW w:w="29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Пархоменко</w:t>
            </w:r>
          </w:p>
        </w:tc>
      </w:tr>
      <w:tr>
        <w:trPr/>
        <w:tc>
          <w:tcPr>
            <w:tcW w:w="1596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2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екретарь публичных слушаний                                                                               Н.В. Хропот</w:t>
            </w:r>
          </w:p>
        </w:tc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.В. Хропо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1:00Z</dcterms:created>
  <dc:creator>1</dc:creator>
  <dc:description/>
  <dc:language>en-US</dc:language>
  <cp:lastModifiedBy>IRU-1</cp:lastModifiedBy>
  <cp:lastPrinted>2016-07-20T16:27:00Z</cp:lastPrinted>
  <dcterms:modified xsi:type="dcterms:W3CDTF">2018-10-29T07:51:00Z</dcterms:modified>
  <cp:revision>2</cp:revision>
  <dc:subject/>
  <dc:title/>
</cp:coreProperties>
</file>