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результатах 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ю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3 год является оптимизация систем теплоснабже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Предложенные в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арианты позволяют реализовать данную цел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была выполнена работа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  Ростов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 проведения публичных слушаний был назначен постановлением  Председателя Городской Думы – Главы города Новошахтинска от 17.05.2022 №12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назначении публичных слушаний по проекту Схемы теплоснабжения города Новошахтинска Ростовской области на период 2022-2037 гг. (актуализация на 2023 год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информация о дате и мес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х прове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а размещена на официальном сайте Администрации города 19 мая 2022 года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кт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3 год был опубликован на официальном сайте Администрации города Новошахтинска.</w:t>
      </w:r>
    </w:p>
    <w:p>
      <w:pPr>
        <w:pStyle w:val="Normal"/>
        <w:ind w:firstLine="52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бличные слуш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роекту актуализации Схемы теплоснабжения города Новошахтинска Ростовской области на период 2022-2037 гг.. состоялись 30.05.2022 в 17.00 часов в большом зале Администрации города, расположенном по адресу: Ростовская область, город Новошахтинск, улица Харьковская, 58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количество зарегистрированных участников публичных слушаний составляет 12 человек. Граждан, желающих принять участие в публичных слушаниях по проекту решения  утвер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ктуализации Схемы теплоснабжения города Новошахтинска Ростовской области на период 2022-2037 гг.,  не зарегистрировано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результате слушаний реше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добрить актуализацию Схемы теплоснабжения города Новошахтинска Ростовской области на период 2022-2037 гг., разработанной МП «ККТ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Заместитель Главы Администрации города,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комиссии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20" w:top="1134" w:footer="72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4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0:00Z</dcterms:created>
  <dc:creator>TualatriX</dc:creator>
  <dc:description/>
  <dc:language>en-US</dc:language>
  <cp:lastModifiedBy>IRONMANN (AKA SHAMAN)</cp:lastModifiedBy>
  <cp:lastPrinted>2021-04-12T09:01:00Z</cp:lastPrinted>
  <dcterms:modified xsi:type="dcterms:W3CDTF">2022-06-02T11:00:00Z</dcterms:modified>
  <cp:revision>2</cp:revision>
  <dc:subject/>
  <dc:title/>
</cp:coreProperties>
</file>