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токол №1 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1134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3 год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0.05.202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г. Новошахтинск                                                  17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 публичных слушаний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ы Новошахтинской городской Думы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и структурных подразделений и отраслевых (функциональных) органов Администрации города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ители средств массовой информации. Всего12 челов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стка дн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уждение проекта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хемы теплоснабжения города Новошахтинска Ростовской области на 2023 год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firstLine="284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ование по итогам публичных слушани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крыл публичные слушания председатель комиссии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ведению публичных слушаний 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М.Н. Пархоменко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важаемые жители и гости города!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егодня у нас  проходят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2023 год, информация о котор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ыла размещена на официальном сайте Администрации города и  передана бегущей строкой МБУ ТРК «Несветай»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ато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бличных слушаний выступил Первый заместитель Главы Администрации города Новошахтинска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орядку проведения: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соответствии с Положением «О публичных слушаниях в муниципальном образовании «Город Новошахтинск», по вопросу, вынесенному на публичные слушания первым выступает инициатор публичных слушаний или уполномоченное лицо. В связи с этим слово по проекту утвержд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год прошу предоставить мне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а период с 28.04.2022 по 27.05.2022  в комиссию по проведению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Ростовской области на 2022 год поступило предложение от МП «ККТС».</w:t>
      </w:r>
    </w:p>
    <w:p>
      <w:pPr>
        <w:pStyle w:val="Normal"/>
        <w:spacing w:lineRule="auto" w:line="360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.Н. Пархоменко ознакомил присутствующих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 Методическими рекомендациями по разработке схем теплоснабжения, утвержденными приказ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инэнерго России и Минрегиона Росс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29.12.201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565/667. 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бота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теплоснабжения города Новошахтинска Ростовской области выполнена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закона от 27.07.2010. №190-ФЗ «О теплоснабжении». Разработчи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П «ККТС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В ходе работы была собрана, проанализирована и систематизирована информация о текущем состоянии систем теплоснабжения город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и и задачи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Перспективное планирование реконструкции действующих систем теплоснабжения (котельных, сетей) и нового строительств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Внедрение инновационных технологий, способствующих повышению энергоэффективности систем теплоснабже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Ликвидация угольных и подвальных котельных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а представлена краткая информация о существующем положении, сформулированы предложения по реконструкции систем теплоснабжения, а так же предложения по технологическому перевооружению источников тепловой энерги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ть вопросы по представленной информации?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нет, слово предоставляется Пиляеву Павлу Владимировичу, директору МП «ККТС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.В. Пиляев представил пояснительную  (презентацию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М.Н. Пархоменк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других предложений не поступало, есть предложение принять итоговый документ в предложенном варианте. Ставлю проект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3 год  на голосовани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олосование по итогам публичных слушани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зультаты голосования : «за»-12, «против»-0 , воздержались- 0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аким образом, по итогам открытого голосования принято решение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«Одобри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туализац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на 2023 год. Направить материалы публичных слушаний (заключение, протокол) Главе Администрации города для утверждения вышеуказанной схемы соответствующим постановлением, с учетом замечаний и предложений, высказанных в ходе проведения публичных слушаний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Напоминаю участникам публичных слушаний, у Вас есть возможность внести  на рассмотрение в  комиссию по  проведению публичных слушаний в письменной форме дополнительные предложения в итоговый документ в течение последующих 3 рабочих дне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ъявляю публичные слушания законченными, благодарю всех присутствующих за учас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М.Н. Пархоменк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стовской области на 2023 год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Л.М. Швец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1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20" w:top="776" w:footer="72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" w:hAnsi="Times" w:eastAsia="文鼎PL细上海宋Uni;Times New Roman" w:cs="Times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4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58:00Z</dcterms:created>
  <dc:creator>TualatriX</dc:creator>
  <dc:description/>
  <dc:language>en-US</dc:language>
  <cp:lastModifiedBy>IRONMANN (AKA SHAMAN)</cp:lastModifiedBy>
  <cp:lastPrinted>2021-04-12T09:01:00Z</cp:lastPrinted>
  <dcterms:modified xsi:type="dcterms:W3CDTF">2022-06-02T10:58:00Z</dcterms:modified>
  <cp:revision>2</cp:revision>
  <dc:subject/>
  <dc:title/>
</cp:coreProperties>
</file>