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0" w:firstLine="1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Протокол №1 </w:t>
      </w:r>
    </w:p>
    <w:p>
      <w:pPr>
        <w:pStyle w:val="Normal"/>
        <w:ind w:right="0" w:firstLine="1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right="0" w:firstLine="113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публичных слушаний по проекту актуализац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Схемы теплоснабжения города Новошахтинска Ростовской области на 2026 год</w:t>
      </w:r>
    </w:p>
    <w:p>
      <w:pPr>
        <w:pStyle w:val="Normal"/>
        <w:ind w:right="0" w:firstLine="113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21.03.2025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                  г. Новошахтинск                                                  16.3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астники публичных слушаний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путаты Новошахтинской городской Думы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уководители структурных подразделений и отраслевых (функциональных) органов Администрации город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ставители средств массовой информации. Всего 18 человек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естка дня: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0" w:right="0" w:firstLine="284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уждение проекта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хемы теплоснабжения города Новошахтинска Ростовской области на 2026год.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0" w:right="0" w:firstLine="284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олосование по итогам публичных слушаний.</w:t>
      </w:r>
    </w:p>
    <w:p>
      <w:pPr>
        <w:pStyle w:val="Normal"/>
        <w:ind w:right="0" w:firstLine="284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ткрыл публичные слушания председатель комиссии п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роведению публичных слушаний по проекту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хемы теплоснабжения города Новошахтинска М.Н. Пархоменко.</w:t>
      </w:r>
    </w:p>
    <w:p>
      <w:pPr>
        <w:pStyle w:val="Normal"/>
        <w:ind w:left="142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Уважаемые жители и гости города!</w:t>
      </w:r>
    </w:p>
    <w:p>
      <w:pPr>
        <w:pStyle w:val="Normal"/>
        <w:ind w:left="142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righ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Сегодня у нас  проходят публичные слуша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проекту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Схемы теплоснабжения города Новошахтинска Ростовской области на 2025 год, информация о которы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публикована в мартовском номере «Новошахтиский вестник».</w:t>
      </w:r>
    </w:p>
    <w:p>
      <w:pPr>
        <w:pStyle w:val="Normal"/>
        <w:ind w:left="142" w:right="0" w:firstLine="56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налогичная информация была размещена на официальном сайте Администрации города и была переда бегущей строкой МБУ ТРК «Несветай».</w:t>
      </w:r>
    </w:p>
    <w:p>
      <w:pPr>
        <w:pStyle w:val="Normal"/>
        <w:ind w:left="142" w:right="0" w:firstLine="566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нициаторо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убличных слушаний выступил Первый заместитель Главы Администрации города Новошахтинска.</w:t>
      </w:r>
    </w:p>
    <w:p>
      <w:pPr>
        <w:pStyle w:val="Normal"/>
        <w:ind w:left="142" w:right="0" w:firstLine="566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о порядку проведения:</w:t>
      </w:r>
    </w:p>
    <w:p>
      <w:pPr>
        <w:pStyle w:val="Normal"/>
        <w:ind w:left="142" w:right="0" w:firstLine="566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В соответствии с Положением «О публичных слушаниях в муниципальном образовании «Город Новошахтинск», по вопросу, вынесенному на публичные слушания первым выступает инициатор публичных слушаний или уполномоченное лицо. В связи с этим слово по проекту утвержд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Схемы теплоснабжения города Новошахтинска Ростовской области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26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год прошу предоставить мне.</w:t>
      </w:r>
    </w:p>
    <w:p>
      <w:pPr>
        <w:pStyle w:val="Normal"/>
        <w:ind w:left="142" w:right="0" w:firstLine="566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За период с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/>
        </w:rPr>
        <w:t xml:space="preserve">15.01.2025 по 20.03.2025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в комиссию по проведению публичных слушани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проекту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хемы теплоснабжения города Новошахтинска Ростовской области на 2026 год поступило предложение от МП «ККТС».</w:t>
      </w:r>
    </w:p>
    <w:p>
      <w:pPr>
        <w:pStyle w:val="Normal"/>
        <w:ind w:left="142" w:right="0" w:firstLine="566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М.Н. Пархоменко ознакомил присутствующих с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Федеральным законом от 27.07.2010. №190-ФЗ «О теплоснабжении», постановлением Правительства Российской Федерации от 22.02.2012. № 154 «О  требованиях к схемам теплоснабжения, порядку их разработки и утверждения»,  Методическими рекомендациями по разработке схем теплоснабжения, утвержденными приказо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Минэнерго России и Минрегиона Росс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 29.12.2012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565/667. </w:t>
      </w:r>
    </w:p>
    <w:p>
      <w:pPr>
        <w:pStyle w:val="Normal"/>
        <w:ind w:right="0"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Работа п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Схемы теплоснабжения города Новошахтинска Ростовской области выполнена в соответствии с требованиям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Федерального закона от 27.07.2010. №190-ФЗ «О теплоснабжении». Разработчик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МП «ККТС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В ходе работы была собрана, проанализирована и систематизирована информация о текущем состоянии систем теплоснабжения город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ели и задачи: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Перспективное планирование реконструкции действующих систем теплоснабжения (котельных, сетей) и нового строительства. 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Внедрение инновационных технологий, способствующих повышению энергоэффективности систем теплоснабжения.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Ликвидация угольных и подвальных котельных.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Развитие систем теплоснабжения г. Новошахтинска Ростовской области с целью удовлетворения спроса на тепловую энергию, теплоноситель и обеспечения надежного теплоснабжения наиболее экономичным способом при минимальном вредном воздействии на окружающую среду, экономического стимулирования развития и внедрения энергосберегающих технологий.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ыла представлена краткая информация о существующем положении, сформулированы предложения по реконструкции систем теплоснабжения, а так же предложения по технологическому перевооружению источников тепловой энергии.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сть вопросы по представленной информации?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сли нет, слово предоставляется Пиляеву Павлу Владимировичу, директору МП «ККТС».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.В. Пиляев представил пояснительную  (презентацию).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М.Н. Пархоменк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других предложений не поступало, есть предложение принять итоговый документ в предложенном варианте. Ставлю проект по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хемы теплоснабжения города Новошахтинска на 2026 год  на голосование.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Голосование по итогам публичных слушаний.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Результаты голосования : «за»-18, «против»-0 , воздержались- 0.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Таким образом, по итогам открытого голосования принято решение: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«Одобрить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ктуализацию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хемы теплоснабжения города Новошахтинска на 2025 год. Направить материалы публичных слушаний (заключение, протокол) Главе Администрации города для утверждения вышеуказанной схемы соответствующим постановлением, с учетом замечаний и предложений, высказанных в ходе проведения публичных слушаний».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Напоминаю участникам публичных слушаний, у Вас есть возможность внести  на рассмотрение в  комиссию по  проведению публичных слушаний в письменной форме дополнительные предложения в итоговый документ в течение последующих 3 рабочих дней. 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бъявляю публичные слушания законченными, благодарю всех присутствующих за участи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седатель комисси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проведению публичных слушаний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проекту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Схемы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теплоснабжения города Новошахтинска                                        М.Н. Пархоменко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Ростовской области на 2026 год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кретарь публичных слушаний                                                     Н.В. Хропот</w:t>
      </w:r>
    </w:p>
    <w:sectPr>
      <w:type w:val="nextPage"/>
      <w:pgSz w:w="11906" w:h="16838"/>
      <w:pgMar w:left="993" w:right="850" w:gutter="0" w:header="0" w:top="851" w:footer="0" w:bottom="851"/>
      <w:pgNumType w:fmt="decimal"/>
      <w:formProt w:val="false"/>
      <w:textDirection w:val="lrTb"/>
      <w:docGrid w:type="default" w:linePitch="326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;Times New Roman" w:hAnsi="Times;Times New Roman" w:eastAsia="文鼎PL细上海宋Uni;Times New Roman" w:cs="Times;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ascii="Arial" w:hAnsi="Arial" w:eastAsia="Times New Roman" w:cs="Arial"/>
      <w:kern w:val="2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Cs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Заголовок 1 Знак"/>
    <w:qFormat/>
    <w:rPr>
      <w:rFonts w:ascii="Arial" w:hAnsi="Arial" w:cs="Arial"/>
      <w:sz w:val="24"/>
      <w:lang w:val="en-US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eastAsia="文鼎PL细上海宋Uni;Times New Roman" w:cs="Tahoma"/>
      <w:kern w:val="2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文鼎PL中楷Uni" w:cs="Lucidasans;Times New Roman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Style15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Times;Times New Roman" w:hAnsi="Times;Times New Roman" w:cs="Lucidasans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;Times New Roman" w:hAnsi="Times;Times New Roman" w:cs="Lucidasans;Times New Roma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1">
    <w:name w:val=" Знак Знак Знак1 Знак Знак Знак1 Знак Знак Знак1 Знак Знак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</w:rPr>
  </w:style>
  <w:style w:type="paragraph" w:styleId="U">
    <w:name w:val="u"/>
    <w:basedOn w:val="Normal"/>
    <w:qFormat/>
    <w:pPr>
      <w:widowControl/>
      <w:suppressAutoHyphens w:val="false"/>
      <w:ind w:left="0" w:right="0" w:firstLine="390"/>
      <w:jc w:val="both"/>
    </w:pPr>
    <w:rPr>
      <w:rFonts w:ascii="Times New Roman" w:hAnsi="Times New Roman" w:eastAsia="Times New Roman" w:cs="Times New Roman"/>
      <w:kern w:val="2"/>
      <w:lang w:val="ru-RU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20" w:after="120"/>
    </w:pPr>
    <w:rPr>
      <w:rFonts w:ascii="Times New Roman" w:hAnsi="Times New Roman" w:eastAsia="Times New Roman" w:cs="Times New Roman"/>
      <w:kern w:val="2"/>
      <w:lang w:val="ru-RU"/>
    </w:rPr>
  </w:style>
  <w:style w:type="paragraph" w:styleId="Style21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val="ru-RU"/>
    </w:rPr>
  </w:style>
  <w:style w:type="paragraph" w:styleId="Style24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9:02:00Z</dcterms:created>
  <dc:creator>TualatriX</dc:creator>
  <dc:description/>
  <dc:language>en-US</dc:language>
  <cp:lastModifiedBy/>
  <cp:lastPrinted>2025-03-25T14:21:00Z</cp:lastPrinted>
  <dcterms:modified xsi:type="dcterms:W3CDTF">2025-03-31T12:33:47Z</dcterms:modified>
  <cp:revision>5</cp:revision>
  <dc:subject/>
  <dc:title/>
</cp:coreProperties>
</file>