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  <w:sz w:val="22"/>
          <w:szCs w:val="22"/>
        </w:rPr>
      </w:pPr>
      <w:r>
        <w:rPr>
          <w:rFonts w:cs="Times New Roman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Заключение (итоговый документ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о результатах публичных слушан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оектам планировки и межевания территорий</w:t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4.05.2018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обсужд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ект планировки и межевания территории квартала, включающего земельный участок по улице Трамвайной, 1-и, в городе Новошахтинске Ростовской области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проект планировки и межевания территории квартала, включающего земельный участок по улице Радио, 19, в городе Новошахтинске Ростовской области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оект планировки и межевания территории для строительства объекта: «Распределительный газопровод для газоснабжения улиц Пионерская, Марата, Мечникова, Чернышевского, Южная, Инициативная, Власть Советов, Партизанская, Воровского, Перспективная, 315 Мелитопольской Дивизии  г. Новошахтинск Ростовской области»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оект планировки и межевания территории для строительства объекта: «Распределительный газопровод по ул. Южная, Клары Цеткин, Пионерская – больница Электровозная, Знамя победы, Горлова, Войкова в г. Новошахтинск Ростовской области»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брании  по теме публичных слушаний приняли участие 21 челов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(итоговый документ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о результатах публичных  слушаний подготовлено на основании </w:t>
      </w:r>
      <w:r>
        <w:rPr>
          <w:rFonts w:cs="Times New Roman" w:ascii="Times New Roman" w:hAnsi="Times New Roman"/>
          <w:sz w:val="24"/>
          <w:szCs w:val="24"/>
        </w:rPr>
        <w:t>протокола собрания по теме публичных слушаний от 10.05.201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ициатор публичных слуша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эр города И.Н. Сорокин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публичных слуша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миссия по подготовке правил землепользования и застройки муниципального образования «Город Новошахтинск» (далее – комиссия).</w:t>
      </w:r>
    </w:p>
    <w:p>
      <w:pPr>
        <w:pStyle w:val="Normal"/>
        <w:shd w:fill="FFFFFF" w:val="clear"/>
        <w:spacing w:before="5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постановлением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>от 06.04.2018  № 295 «О назначении публичных слушаний по проектам  планировки и межевания территорий»  (далее – проекты ППМ)  комиссией были проведены публичные слушания по заявленной 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убличные слушания проведены в целях соблюдения  прав жителей территорий, заявленных на публичные слушания, и других жителей города Новошахтинс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Разработчики проектов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Энергоспектр» город Ростов-на-До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ОО «Управляющая компания «ДонГИС» город Ростов-на-До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Проекты ППМ подготовлены в соответствии  с документами  территориального планирования и градостроительного зонирования: Генеральным планом городского округа муниципального образования «Город Новошахтинск» на 2006-2026 годы и правилами землепользования и застройки муниципального образования «Город Новошахтинс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ероприятия публичных слушаний выполнен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на и проведена выставка-экспозиция в отделе главного архитектора Администрации города в период с 06.04.2018 по 10.05.2018 (представлены сшивы чертежей, пояснительные записки к проектам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об объявлении слушаний размещено на официальном сайте Администрации города Новошахтинска в сети Интернет (подраздел «Публичные слушания» раздела «Жителю»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тели города уведомлены через средства массовой информации о дате и месте проведения слушаний (постановление об объявлении слушаний опубликовано в бюллетене «Новошахтинский вестник» от  09.04.2018 № 193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течение проведения публичных слушаний не поступило предложений и замечаний от граждан, постоянно проживающих на территориях, заявленных на публичные слушания, а также от других  жителей гор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собрании по теме публичных слушаний прошла презентация проектов ПП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ссмотрев материалы предоставленных   проектов ППМ,  материалы публичных слушаний по заявленной теме и информацию разработчиков,  руководствуясь Градостроительным кодексом Российской Федерации, статьей 28 Федерального закона от 06.10.2003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131-ФЗ «Об общих принципах местного самоуправления в Российской Федерации»  и решением Новошахтинской городской Думы от 03.10.2016 № 272 «Об утверждении Положения «О публичных слушаниях в муниципальном образовании «Город Новошахтинск»,  в соответствии с протоколом публичных  слушаний от 26.02.2018,  участники публичных слушаний и комиссия  решил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нять настоящее заключение (итоговый документ) публичных слушаний по заявленной тем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править  проекты ППМ Мэру города для принятия им решения в соответствии с градостроительны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участников собрания по теме слушаний по принятию заключения о результатах публичных слушаний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21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членов комиссии по направлению проектов ППМ Мэру города  для принятия им решения в соответствии с градостроительным законодательством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10 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едущий публичных слушаний                                                                 Т.Г. Авраменк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екретарь публичных слушаний                                                              А.И. Бобрицкая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 xml:space="preserve"> </w:t>
      </w:r>
    </w:p>
    <w:p>
      <w:pPr>
        <w:pStyle w:val="Normal"/>
        <w:shd w:fill="FFFFFF" w:val="clear"/>
        <w:spacing w:lineRule="exact" w:line="230"/>
        <w:ind w:right="883" w:hanging="0"/>
        <w:rPr>
          <w:rFonts w:cs="Times New Roman"/>
          <w:spacing w:val="-1"/>
        </w:rPr>
      </w:pPr>
      <w:r>
        <w:rPr>
          <w:rFonts w:eastAsia="Arial" w:cs="Arial"/>
          <w:spacing w:val="-1"/>
        </w:rPr>
        <w:t xml:space="preserve">  </w:t>
      </w:r>
    </w:p>
    <w:p>
      <w:pPr>
        <w:pStyle w:val="Normal"/>
        <w:shd w:fill="FFFFFF" w:val="clear"/>
        <w:spacing w:lineRule="exact" w:line="230"/>
        <w:ind w:right="-1" w:hanging="0"/>
        <w:rPr>
          <w:rFonts w:eastAsia="Arial" w:cs="Arial"/>
          <w:spacing w:val="-1"/>
        </w:rPr>
      </w:pPr>
      <w:r>
        <w:rPr>
          <w:rFonts w:eastAsia="Arial" w:cs="Arial"/>
          <w:spacing w:val="-1"/>
        </w:rPr>
        <w:t xml:space="preserve"> </w:t>
      </w:r>
    </w:p>
    <w:p>
      <w:pPr>
        <w:sectPr>
          <w:type w:val="nextPage"/>
          <w:pgSz w:w="11906" w:h="16838"/>
          <w:pgMar w:left="1368" w:right="903" w:gutter="0" w:header="0" w:top="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2" w:after="0"/>
        <w:ind w:left="14" w:hanging="0"/>
        <w:rPr/>
      </w:pPr>
      <w:r>
        <w:rPr/>
      </w:r>
    </w:p>
    <w:sectPr>
      <w:type w:val="nextPage"/>
      <w:pgSz w:w="11906" w:h="16838"/>
      <w:pgMar w:left="1368" w:right="1974" w:gutter="0" w:header="0" w:top="1440" w:footer="0" w:bottom="720"/>
      <w:pgNumType w:fmt="decimal"/>
      <w:cols w:num="2" w:equalWidth="false" w:sep="false">
        <w:col w:w="4766" w:space="2318"/>
        <w:col w:w="14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3:23:00Z</dcterms:created>
  <dc:creator>111</dc:creator>
  <dc:description/>
  <cp:keywords/>
  <dc:language>en-US</dc:language>
  <cp:lastModifiedBy>user</cp:lastModifiedBy>
  <cp:lastPrinted>2018-05-10T16:35:00Z</cp:lastPrinted>
  <dcterms:modified xsi:type="dcterms:W3CDTF">2018-05-11T12:07:00Z</dcterms:modified>
  <cp:revision>6</cp:revision>
  <dc:subject/>
  <dc:title/>
</cp:coreProperties>
</file>