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планировки и межевания террит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бъекту: «Распределительный газопровод ул. Садовая в г. Новошахтинск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ой области»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07.05.2019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ъект обсуж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 планировки и межевания территории по объекту: «Распределительный газопровод ул. Садовая в г. Новошахтинске Рост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брании  по теме публичных слушаний приняло участие 19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публичных слушаний от 06.05.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заместитель председателя Новошахтинской городской Думы Вакула Н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остановлением Председателя городской Думы –  главы города Новошахтинска от 29.03.2019  № 2 «О назначении публичных слушаний по проекту  планировки и межевания территории»  (далее – проект ППМ) 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«Управляющая компания «ДонГИС» город Ростов-на-Д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 ППМ подготовлен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,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 в период с 29.03.2019 по 06.05.2019 (представлены сшивы чертежей, пояснительная записка к проекту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размещено на официальном сайте Администрации города Новошахтинска в сети Интернет (подраздел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города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от  02.04.2019 № 205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проведения публичных слушаний не поступило предложений и замечаний от граждан, постоянно проживающих на территории, заявленной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а ПП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предоставленного   проекта ППМ,  материалы публичных слушаний по заявленной теме и информацию разработчика проекта ППМ,  руководствуясь Градостроительным кодексом Российской Федерации, статьей 28 Федерального закона от 06.10.2003 № 131-ФЗ «Об общих принципах местного самоуправления в Российской Федерации», Уставом муниципального образования «Город Новошахтинск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06.05.2019, 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ППМ Главе Администрации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9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ов ППМ Главе Администрации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7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</w:t>
        <w:tab/>
        <w:tab/>
        <w:tab/>
        <w:tab/>
        <w:tab/>
        <w:tab/>
        <w:t xml:space="preserve">        С.А. Бондаренко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3:19:00Z</dcterms:created>
  <dc:creator>111</dc:creator>
  <dc:description/>
  <cp:keywords/>
  <dc:language>en-US</dc:language>
  <cp:lastModifiedBy>user</cp:lastModifiedBy>
  <cp:lastPrinted>2018-05-10T16:35:00Z</cp:lastPrinted>
  <dcterms:modified xsi:type="dcterms:W3CDTF">2019-05-14T11:15:00Z</dcterms:modified>
  <cp:revision>7</cp:revision>
  <dc:subject/>
  <dc:title/>
</cp:coreProperties>
</file>