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внесению изменений в проект планировки и межевания территории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ab/>
        <w:t>27.03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кт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о внесению изменений в проект планировки и межевания территории, ограниченной  улицами Артема и Молодогвардейцев в городе Новошахтинске Рос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и участие 18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26.03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И.Н. Сороки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21.02.2019  № 134 «О назначении публичных слушаний по проекту внесения изменений в проект  планировки и межевания территории» (далее – проект по внесению изменений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по внесению изменений 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22.02.2019 по 26.03.2019 (представлены сшивы чертежей, пояснительная записка к проекту по внесению изменений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для информирования жителе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также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22.02.2019 № 203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 по внесению изме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проекта по внесению изменений, 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№ 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15.06.2018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по внесению изменений первому заместителю Главы Администрации 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8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 проекта по внесению изменений первому заместителю Главы Администрации  города  для принятия им решения в соответствии с градостроительным 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8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убличных слушаний                                                                            Т.Г. Авра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                                                                         А.И. Бобрицк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6:00Z</dcterms:created>
  <dc:creator>111</dc:creator>
  <dc:description/>
  <cp:keywords/>
  <dc:language>en-US</dc:language>
  <cp:lastModifiedBy>user</cp:lastModifiedBy>
  <cp:lastPrinted>2018-02-27T17:34:00Z</cp:lastPrinted>
  <dcterms:modified xsi:type="dcterms:W3CDTF">2019-03-26T14:37:00Z</dcterms:modified>
  <cp:revision>3</cp:revision>
  <dc:subject/>
  <dc:title/>
</cp:coreProperties>
</file>