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планировки и межевания территории по объект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конструкция проспекта Ленина с прилегающей территорией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г. Новошахтинске Ростовской области»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eastAsia="Arial Unicode MS" w:cs="Times New Roman"/>
          <w:spacing w:val="-3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9.05.2019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обсужд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 планировки и межевания территории по объекту: «Реконструкция проспекта Ленина с прилегающей территорией в  г. Новошахтинске Ростовской области»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брании  по теме публичных слушаний приняло участие 17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публичных слушаний от 28.05.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ор публичных слушаний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заместитель председателя Новошахтинской городской Думы Вакула Н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авил землепользования и застройки муниципального образования «Город Новошахтинск» (далее – комиссия).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остановлением Председателя городской Думы –  главы города Новошахтинска от 25.04.2019  № 6 «О назначении публичных слушаний по проекту  планировки и межевания территорий для реконструкции линейного объекта» (далее – проект ППМ)  комиссией были проведены публичные слушания по заявле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территорий, заявленных на публичные слушания, и других жителей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«Квадро М» г. Шах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 ППМ подготовлен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, правилами землепользования и застройки муниципального образования «Город Новошахтинск», постановлением Администрации города от 29.03.2019 № 3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 в период с 30.04.2019 по 28.05.2019 (представлены сшивы чертежей, пояснительная записка к проекту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размещено на официальном сайте Администрации города Новошахтинска в сети Интернет (подраздел «Публичные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города уведомлены через средства массовой информации о дате и месте проведения слушаний (постановление об объявлении слушаний опубликовано в бюллетене «Новошахтинский вестник»  от 30.04.2019 № 205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проведения публичных слушаний не поступило предложений и замечаний от граждан, постоянно проживающих на территории, заявленной на публичные слушания, а также от других 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а ППМ представителем разработчика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предоставленного   проекта ППМ,  материалы публичных слушаний по заявленной теме и информацию разработчика проекта ППМ,  руководствуясь Градостроительным кодексом Российской Федерации, статьей 28 Федерального закона от 06.10.2003 № 131-ФЗ «Об общих принципах местного самоуправления в Российской Федерации», Уставом муниципального образования «Город Новошахтинск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28.05.2019, 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 ППМ Главе Администрации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17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проектов ППМ Главе Администрации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7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</w:t>
        <w:tab/>
        <w:tab/>
        <w:tab/>
        <w:tab/>
        <w:tab/>
        <w:tab/>
        <w:t xml:space="preserve">           С.А. Бондаренко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53:00Z</dcterms:created>
  <dc:creator>111</dc:creator>
  <dc:description/>
  <dc:language>en-US</dc:language>
  <cp:lastModifiedBy>User</cp:lastModifiedBy>
  <cp:lastPrinted>2019-05-29T16:00:00Z</cp:lastPrinted>
  <dcterms:modified xsi:type="dcterms:W3CDTF">2021-08-19T11:53:00Z</dcterms:modified>
  <cp:revision>2</cp:revision>
  <dc:subject/>
  <dc:title/>
</cp:coreProperties>
</file>