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ам планировки и межевания территорий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9.11.2019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>Объекты обсу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ы планировки и межевания территорий: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Харьковской, 120-а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Индустриальной, 50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Желябова, 33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 территории квартала,  включающего земельный участок по улице Волна Революции, 34, в городе Новошахтинске Рост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«Проект планировки и межевания территории квартала, включающего земельный участок по улице Клары Цеткин, 1Х, в городе Новошахтинске Ростов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ы внесения изменений в проекты планировки и межевания территорий (в редакции 2019 года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Проект планировки и межевания территории квартала, включающего земельный участок по улице Горняцкой, 7-а, в городе Новошахтинске Ростовской области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Проект планировки и межевания территории квартала, включающего земельный участок по улице Радио, 17-б, в городе Новошахтинске Ростовской области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включающего земельный участок по улице Трамвайной, 1-и, в городе Новошахтинске Ростовской области»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ект планировки и межевания территории квартала, ограниченного улицами Водострой  и Коллонтай, в городе Новошахтинске Рост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брании  по теме публичных слушаний приняло участие 22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публичных слушаний от 18.11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ициатор публичных слушаний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  Новошахтинской городской Думы  Ю.В. Ушанев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Председателя городской Думы –  главы города Новошахтинска от 18.10.2019  № 14 «О назначении публичных слушаний по проекту  планировки и межевания территорий» (далее – проекты ППМ)  комиссией были проведены публичные слушания по заявле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территорий, заявленных на публичные слушания, и других жителей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ов ПП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 «Энергоспектр» г. Ростов-на-До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оекты ППМ подготовлены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,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 в период с 18.10.2019 по 18.11.2019 (представлены сшивы чертежей, пояснительные записки к проектам ППМ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размещено на официальном сайте Администрации города Новошахтинска в сети Интернет (в том числе в подразделе «Публичные слушания» раздела «Жителю»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и города уведомлены через средства массовой информации о дате и месте проведения слушаний (постановление об объявлении слушаний опубликовано в бюллетене «Новошахтинский вестник»  от 18.10.2019 № 211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роведения публичных слушаний не поступило предложений и замечаний по проектам ППМ от граждан, постоянно проживающих на территориях, заявленных на публичные слушания, а также от других 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обрании по теме публичных слушаний прошла презентация проектов ПП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ы, поступившие от участников непосредственно на публичных слушаниях, ответы на них отражены в протоколе публичных слушаний от 18.11.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 материалы проектов ППМ, предоставленных заявителями,  материалы публичных слушаний по заявленной теме и информацию о  проектах  ППМ, 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, Уставом муниципального образования «Город Новошахтинск» в соответствии с протоколом публичных  слушаний от 18.11.2019,  участники публичных слушаний и комиссия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ы ППМ Главе Администрации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(итогового документа)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2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по направлению проектов ППМ Главе Администрации города  для принятия им решения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7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ab/>
        <w:tab/>
        <w:tab/>
        <w:tab/>
        <w:t xml:space="preserve">           С.А. Бондаренко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48:00Z</dcterms:created>
  <dc:creator>111</dc:creator>
  <dc:description/>
  <dc:language>en-US</dc:language>
  <cp:lastModifiedBy>User</cp:lastModifiedBy>
  <cp:lastPrinted>2019-11-19T17:06:00Z</cp:lastPrinted>
  <dcterms:modified xsi:type="dcterms:W3CDTF">2021-08-19T11:48:00Z</dcterms:modified>
  <cp:revision>2</cp:revision>
  <dc:subject/>
  <dc:title/>
</cp:coreProperties>
</file>