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ам планировки и межевания территорий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1.05.2019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Объекты обсуждения: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оект планировки и межевания территории квартала, включающего земельный </w:t>
        <w:tab/>
        <w:t>участок по улице Горняцкой, 7-а, в городе Новошахтинске Ростовской области;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оект планировки и межевания территории квартала, включающего земельный </w:t>
        <w:tab/>
        <w:t>участок по проспекту Ленина, 34, в городе Новошахтинске Ростовской области;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оект планировки и межевания территории квартала, включающего земельный </w:t>
        <w:tab/>
        <w:t>участок по улице Привокзальной, 138М, в городе Новошахтинске Ростовской области;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оект планировки и межевания территории квартала, включающего земельный </w:t>
        <w:tab/>
        <w:t>участок по улице Радио, 36-б, в городе Новошахтинске Ростовской области;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оект планировки и межевания территории квартала, включающего земельный </w:t>
        <w:tab/>
        <w:t>участок по улице Советской, 11, в городе Новошахтинске Ростов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о участие 18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публичных слушаний от 20.05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заместитель председателя Новошахтинской городской Думы Вакула Н.Н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Организатор публичных слушаний: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остановлением Председателя городской Думы –  главы города Новошахтинска от 12.04.2019  № 3 «О назначении публичных слушаний по проекту  планировки и межевания территорий» (далее – проекты ППМ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ов ПП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 «Энергоспектр» г. Ростов-на-До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ы ППМ подготовлены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,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15.04.2019 по 20.05.2019 (представлены сшивы чертежей, пояснительные записки к проектам ППМ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размещено на официальном сайте Администрации города Новошахтинска в сети Интернет (в том числе в подразделе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 от 15.04.2019 № 205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проведения публичных слушаний не поступило предложений и замечаний по проектам ППМ от граждан, постоянно проживающих на территории, заявленной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ов ППМ представителем разработчика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 материалы проектов ППМ, предоставленных заявителями,  материалы публичных слушаний по заявленной теме и информацию разработчика проектов  ППМ,  руководствуясь Градостроительным кодексом Российской Федерации, статьей 28 Федерального закона от 06.10.2003 № 131-ФЗ «Об общих принципах местного самоуправления в Российской Федерации», Уставом муниципального образования «Город Новошахтинск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20.05.2019, 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ы ППМ Главе Администрации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(итогового документа)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8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ов ППМ Главе Администрации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8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</w:t>
        <w:tab/>
        <w:tab/>
        <w:tab/>
        <w:tab/>
        <w:tab/>
        <w:tab/>
        <w:t xml:space="preserve">           С.А. Бондаренко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53:00Z</dcterms:created>
  <dc:creator>111</dc:creator>
  <dc:description/>
  <dc:language>en-US</dc:language>
  <cp:lastModifiedBy>IRU-2</cp:lastModifiedBy>
  <cp:lastPrinted>2019-05-21T13:10:00Z</cp:lastPrinted>
  <dcterms:modified xsi:type="dcterms:W3CDTF">2019-05-29T11:53:00Z</dcterms:modified>
  <cp:revision>2</cp:revision>
  <dc:subject/>
  <dc:title/>
</cp:coreProperties>
</file>