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 с внесенными изменениями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01.07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оекты планировки и межевания территорий с внесенными изменениями:</w:t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 застроенного   многоквартирными домами (элемент планировочной структуры),  включающего земельный участок по улице Базарной, 19-б, в городе Новошахтинске Ростовской области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включающего земельный участок по проспекту Ленина, 4, в городе Новошахтинске Ростовской области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включающего земельный участок по улице Рабоче-Крестьянской, 32-и, в городе Новошахтинске Ростовской области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брании  по теме публичных слушаний приняло участие 17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27.06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 городской Думы – глава города  Новошахтинска Ушанев Ю.В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тор публичных слушаний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комиссия по подготовке проекта правил землепользования и застройки муниципального образования «Город Новошахтинск» и проектам по внесению в них изменений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30.05.2019  № 8 «О назначении публичных слушаний по проектам планировки и межевания территорий с внесенными изменениями» (далее – проекты ППМ с корректировкой)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ов ППМ с корректировк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 «Энергоспектр» г. Ростов-на-Д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с корректировкой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а и проведена выставка-экспозиция в отделе главного архитектора Администрации города в период в период с 30.05.2019 по 27.06.2019 (представлены сшивы чертежей, пояснительные записки к проектам ППМ с корректировко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в том числе в подразделе «Публичные слушания» раздела «Жителю»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и города уведомлены через средства массовой информации о дате и месте про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слушаний (постановление об объявлении слушаний опубликовано в бюллетене «Новошахтинский вестник»  от 30.05.2019 № 206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одолжение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по проектам ППМ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ов ППМ с корректировкой представителем разработчика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 материалы проектов ППМ с корректировкой, предоставленных заявителями,  материалы публичных слушаний по заявленной теме и информацию разработчика ППМ с корректировкой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7.06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с корректировкой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(итогового документа)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7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с корректировкой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5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4:00Z</dcterms:created>
  <dc:creator>111</dc:creator>
  <dc:description/>
  <cp:keywords/>
  <dc:language>en-US</dc:language>
  <cp:lastModifiedBy>user</cp:lastModifiedBy>
  <cp:lastPrinted>2019-05-21T13:10:00Z</cp:lastPrinted>
  <dcterms:modified xsi:type="dcterms:W3CDTF">2019-07-01T12:44:00Z</dcterms:modified>
  <cp:revision>4</cp:revision>
  <dc:subject/>
  <dc:title/>
</cp:coreProperties>
</file>