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 внесению изменений в проект планировки и межевания территории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7.02.2018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сужд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улице Крупской, 2-д, в городе Новошахтинске Рост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планировки и межевания территории квартала, включающего земельный участок по улице Радио, 17-б, в городе Новошахтинске Ростовской области;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сение изменений в проект планировки и межевания территории квартала, ограниченного частями улиц: Магаданской, Прохладной, Лесной в городе Новошахтинске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22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26.02.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23.01.2018 № 27 «О назначении публичных слушаний по проектам  планировки и межевания территорий  и внесению изменений в проект планировки и межевания территории» 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24.01.2018 по 26.02.2018 (представлены сшивы чертежей, пояснительные записки к проекта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24.01.2018 № 189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роведения публичных слушаний не поступило предложений и замечаний от граждан, постоянно проживающих на территориях, заявленных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ых   проектов ППМ, 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6.02.2018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2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ий публичных слушаний                                                               Т.Г. Авра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28:00Z</dcterms:created>
  <dc:creator>111</dc:creator>
  <dc:description/>
  <cp:keywords/>
  <dc:language>en-US</dc:language>
  <cp:lastModifiedBy>user</cp:lastModifiedBy>
  <cp:lastPrinted>2018-02-27T17:34:00Z</cp:lastPrinted>
  <dcterms:modified xsi:type="dcterms:W3CDTF">2018-02-27T14:35:00Z</dcterms:modified>
  <cp:revision>4</cp:revision>
  <dc:subject/>
  <dc:title/>
</cp:coreProperties>
</file>