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ам планировки и межевания территорий</w:t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внесению изменений в проект планировки и межевания территории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eastAsia="Arial Unicode MS" w:cs="Times New Roman"/>
          <w:spacing w:val="-3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0.11.2018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обсу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 планировки и межевания территории квартала, включающего земельный участок по улице Горняцкой, 10, в городе Новошахтинске Ростовской обла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планировки и межевания территории квартала, включающего земельный участок по проспекту Ленина, 4, в городе Новошахтинске Ростов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 планировки и межевания территории квартала, включающего земельный участок по улице Рабоче-Крестьянской, 32-и, в городе Новошахтинске Ростов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 планировки и межевания территории квартала, включающего земельный участок по улице Харьковской, 58С, в городе Новошахтинске Ростов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 по внесению изменений в проект планировки и межевания территории квартала, застроенного многоквартирными домами (элемент планировочной структуры), включающего земельный участок по улице Базарной, 19-б, в городе Новошахтинске Рос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и участие 22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собрания по теме публичных слушаний от 28.11.20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эр города И.Н. Сорокин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от 18.10.2018  № 1030 «О назначении публичных слушаний по проектам  планировки и межевания территорий и по внесению изменений в проект планировки и межевания территории» (далее – проекты ППМ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и проектов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нергоспектр» город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ы ППМ подготовлены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26.10.2018 по 28.11.2018 (представлены сшивы чертежей, пояснительные записки к проектам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размещено на официальном сайте Администрации города Новошахтинска в сети Интернет (в том числе в подразделе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от  26.10.2018 № 199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проведения публичных слушаний не поступило предложений и замечаний от граждан, постоянно проживающих на территориях, заявленных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ов ПП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ых   проектов ППМ,  материалы публичных слушаний по заявленной теме и информацию разработчика,  руководствуясь Градостроительным кодексом Российской Федерации, статьей 28 Федерального закона от 06.10.2003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31-ФЗ «Об общих принципах местного самоуправления в Российской Федерации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28.11.2018, 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ы ППМ Мэру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22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Мэру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дущий публичных слушаний                                                                 Т.Г. Аврам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кретарь публичных слушаний                                                              А.И. Бобрицкая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0:00Z</dcterms:created>
  <dc:creator>111</dc:creator>
  <dc:description/>
  <cp:keywords/>
  <dc:language>en-US</dc:language>
  <cp:lastModifiedBy>user</cp:lastModifiedBy>
  <cp:lastPrinted>2018-05-10T16:35:00Z</cp:lastPrinted>
  <dcterms:modified xsi:type="dcterms:W3CDTF">2018-12-04T07:55:00Z</dcterms:modified>
  <cp:revision>6</cp:revision>
  <dc:subject/>
  <dc:title/>
</cp:coreProperties>
</file>