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  <w:sz w:val="22"/>
          <w:szCs w:val="22"/>
        </w:rPr>
      </w:pPr>
      <w:r>
        <w:rPr>
          <w:rFonts w:cs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планировки и межевания территор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внесенными изменениями 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ab/>
        <w:t>03.12.2019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ъект обсуж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Проект планировки и межевания территории, ограниченной  улицами Артема и Молодогвардейцев в городе Новошахтинске Ростовской области» (с внесенными изменениями в редакции октября 2019 год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брании  по теме публичных слушаний приняли участие 15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(итоговый докумен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о результатах публичных  слушаний подготовлено на основании </w:t>
      </w:r>
      <w:r>
        <w:rPr>
          <w:rFonts w:cs="Times New Roman" w:ascii="Times New Roman" w:hAnsi="Times New Roman"/>
          <w:sz w:val="24"/>
          <w:szCs w:val="24"/>
        </w:rPr>
        <w:t>протокола публичных слушаний от 02.12.20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ициатор публичных слушаний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городской Думы – глава города Новошахтинска  Ушанев Ю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миссия по подготовке проекта правил землепользования и застройки муниципального образования «Город Новошахтинск» и проектов по внесению в них изменений (далее – комиссия).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остановлением Председателя городской  Думы – главы города Новошахтинска от 31.10.2019  № 15 «О назначении публичных слушаний по проекту планировки и межевания территории» (далее – проект в измененной редакции)  комиссией были проведены публичные слушания по заявле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территорий, заявленных на публичные слушания, и других жителей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отчик проекта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Энергоспектр» город Ростов-на-Д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Проект в измененной редакции  подготовлен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 и правилами землепользования и застройки муниципального образования «Город Новошахтин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а и проведена выставка-экспозиция в отделе главного архитектора Администрации города в период с 31.10.2019 по 02.12.2019 (представлены сшивы чертежей, пояснительная записка к проекту по внесению изменений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для информирования жителей размещено на официальном сайте Администрации города Новошахтинска в сети Интернет (подраздел «Публичные слушания» раздела «Жителю»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ели города также уведомлены через средства массовой информации о дате и месте проведения слушаний (постановление об объявлении слушаний опубликовано в бюллетене «Новошахтинский вестник»  от 31.10.2019 № 211 част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ечение проведения публичных слушаний не поступило предложений и замечаний от граждан, постоянно проживающих на территории, заявленной на публичные слушания, а также от других  жителей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собрании по теме публичных слушаний прошла презентация проекта  с внесен-ными измен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смотрев материалы предоставленного  проекта с внесенными изменениями,  материалы публичных слушаний по заявленной теме,  руководствуясь Градостроительным кодексом Российской Федерации, статьей 28 Федерального закона от 06.10.2003   № 131-ФЗ «Об общих принципах местного самоуправления в Российской Федерации»  и Уставом муниципального образования «Город Новошахтинск»,  в соответствии с протоколом публичных  слушаний от 02.12.2019   участники публичных слушаний и комиссия  решил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о результатах публичных слушаний по заявленной тем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 с внесенными изменениями Главе Администрации 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15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членов комиссии по направлению  проекта с внесенными изменениями  Главе Администрации  города  для принятия им решения в соответствии с градостроительным 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7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города</w:t>
        <w:tab/>
        <w:tab/>
        <w:tab/>
        <w:tab/>
        <w:tab/>
        <w:tab/>
        <w:t xml:space="preserve">         С.А. Бондаренко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08:00Z</dcterms:created>
  <dc:creator>111</dc:creator>
  <dc:description/>
  <cp:keywords/>
  <dc:language>en-US</dc:language>
  <cp:lastModifiedBy>user</cp:lastModifiedBy>
  <cp:lastPrinted>2018-02-27T17:34:00Z</cp:lastPrinted>
  <dcterms:modified xsi:type="dcterms:W3CDTF">2019-12-03T09:19:00Z</dcterms:modified>
  <cp:revision>6</cp:revision>
  <dc:subject/>
  <dc:title/>
</cp:coreProperties>
</file>