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/>
        <w:jc w:val="center"/>
        <w:rPr>
          <w:rFonts w:cs="Times New Roman"/>
          <w:b/>
          <w:b/>
          <w:bCs/>
          <w:spacing w:val="-1"/>
        </w:rPr>
      </w:pPr>
      <w:r>
        <w:rPr>
          <w:rFonts w:cs="Times New Roman"/>
          <w:b/>
          <w:bCs/>
          <w:spacing w:val="-1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Заключение (итоговый документ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о результатах публичных слушаний по проекту Стратегии социально-экономического развития города Новошахтинска на период до 2030 года</w:t>
      </w:r>
    </w:p>
    <w:p>
      <w:pPr>
        <w:pStyle w:val="Normal"/>
        <w:shd w:fill="FFFFFF" w:val="clear"/>
        <w:spacing w:before="5" w:after="0"/>
        <w:ind w:left="24" w:hanging="0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24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15.11.2018</w:t>
      </w:r>
    </w:p>
    <w:p>
      <w:pPr>
        <w:pStyle w:val="Normal"/>
        <w:ind w:firstLine="708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 обсужд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ект Стратегии социально-экономического развития города Новошахтинска на период до 2030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брании  по теме публичных слушаний приняли участие 9 челове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стоящее заключение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(итоговый документ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о результатах публичных  слушаний подготовлено на основании </w:t>
      </w:r>
      <w:r>
        <w:rPr>
          <w:rFonts w:cs="Times New Roman" w:ascii="Times New Roman" w:hAnsi="Times New Roman"/>
          <w:sz w:val="28"/>
          <w:szCs w:val="28"/>
        </w:rPr>
        <w:t>протокола собрания по теме публичных слушаний от 14.11.2018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ab/>
      </w:r>
      <w:r>
        <w:rPr>
          <w:rFonts w:cs="Times New Roman" w:ascii="Times New Roman" w:hAnsi="Times New Roman"/>
          <w:sz w:val="28"/>
          <w:szCs w:val="28"/>
        </w:rPr>
        <w:t>Инициатор публичных слушаний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 города И.Н. Сорокин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публичных слушаний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комиссия по проведению публичных слушаний проекта Стратегии социально-экономического развития города Новошахтинска на период до 2030 года (далее – комиссия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постановлением </w:t>
      </w:r>
      <w:r>
        <w:rPr>
          <w:rFonts w:eastAsia="Arial Unicode MS" w:cs="Times New Roman" w:ascii="Times New Roman" w:hAnsi="Times New Roman"/>
          <w:sz w:val="28"/>
          <w:szCs w:val="28"/>
        </w:rPr>
        <w:t>Администрации города</w:t>
      </w:r>
      <w:r>
        <w:rPr>
          <w:rFonts w:cs="Times New Roman" w:ascii="Times New Roman" w:hAnsi="Times New Roman"/>
          <w:sz w:val="28"/>
          <w:szCs w:val="28"/>
        </w:rPr>
        <w:t xml:space="preserve"> от 02.11.2018 № 1071 «О назначении публичных слушаний по проекту Стратегии социально-экономического развития города Новошахтинска на период до 2030 года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комиссией были проведены публичные слушания по заявленной тем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убличные слушания проведены в целях выявления общественного мнения по вопросам социально-экономического развития гор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Мероприятия публичных слушаний выполнены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об объявлении слушаний размещено на официальном сайте Администрации города Новошахтинска в сети Интернет (подраздел «Публичные слушания» раздела «Жителю»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тели города уведомлены через средства массовой информации о дате и месте проведения слушаний (постановление об объявлении слушаний опубликовано в бюллетене «Новошахтинский вестник» от 06.11.2018 № 200 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ы уведомления об объявлении слушаний в Новошахтинское городское отделение общероссийской общественной организации малого и среднего предпринимательства «ОПОРА РОССИИ»; Общественный совет при Администрации города Новошахтинска; Новошахтинское местное отделение Ростовской региональной общественной организации «Совет предпринимателей Ростовской области»; Новошахтинскую городскую Дум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проведения публичных слушаний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ступило предложений и замечаний от жителей, постоянно проживающих на территории города, от хозяйствующих субъектов, осуществляющих деятельность на территории города, от иных заинтересованных лиц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собрании по теме публичных слушаний поступили предложения и замечания от участников собра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.В. Воронина: «Показатели Стратегии должны соответствовать прогнозу социально-экономического развития города на период до 2030 года», - замечание внесен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Р.Ш. Галиулин: «В рамках реализации Стратегии обеспечить максимальное участие города  в реализации приоритетных национальных проектов, федеральных и региональных целевых программ, федеральных и региональных адресных инвестиционных программ», - предложение принят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Рассмотрев проект Стратегии социально-экономического развития города Новошахтинска на период до 2030 года,  материалы публичных слушаний по заявленной теме, руководствуясь статьей 28 Федерального закона от 06.10.2003 № 131-ФЗ «Об общих принципах местного самоуправления в Российской Федерации»  и решением Новошахтинской  городской Думы от 03.10.2016 № 272 «Об утверждении Положения «О публичных слушаниях в муниципальном образовании «Город Новошахтинск»,  в соответствии с протоколом публичных  слушаний от 14.11.2018,  участники публичных слушаний и комиссия  решили: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ринять настоящее заключение (итоговый документ) публичных слушаний по заявленной теме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править  Мэру города заключение комиссии по результатам публичных слушаний для принятия им реш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тоги голосования участников собрания по теме слушаний по принятию заключения о результатах публичных слушаний: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за  –  9  чел.; против – нет; воздержались – нет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тоги голосования членов комиссии по направлению заключения комиссии Мэру города  для принятия им решения: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 –  9  чел.; против – нет; воздержались  – нет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по подготовке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роведению публичных слушаний,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ведущий публичных слушаний                                                                  М.В. Ермаченко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Секретарь публичных слушаний                                                                Л.О. Конопляник</w:t>
      </w:r>
    </w:p>
    <w:sectPr>
      <w:type w:val="nextPage"/>
      <w:pgSz w:w="11906" w:h="16838"/>
      <w:pgMar w:left="851" w:right="569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2:13:00Z</dcterms:created>
  <dc:creator>111</dc:creator>
  <dc:description/>
  <cp:keywords/>
  <dc:language>en-US</dc:language>
  <cp:lastModifiedBy>11</cp:lastModifiedBy>
  <cp:lastPrinted>2018-11-15T17:22:00Z</cp:lastPrinted>
  <dcterms:modified xsi:type="dcterms:W3CDTF">2018-11-15T14:28:00Z</dcterms:modified>
  <cp:revision>25</cp:revision>
  <dc:subject/>
  <dc:title/>
</cp:coreProperties>
</file>