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drawing>
          <wp:inline distT="0" distB="0" distL="0" distR="0">
            <wp:extent cx="87630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ind w:firstLine="540"/>
        <w:jc w:val="both"/>
        <w:rPr/>
      </w:pPr>
      <w:r>
        <w:rPr/>
      </w:r>
    </w:p>
    <w:p>
      <w:pPr>
        <w:pStyle w:val="Heading1"/>
        <w:rPr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РЕШЕНИЕ</w:t>
      </w:r>
    </w:p>
    <w:p>
      <w:pPr>
        <w:pStyle w:val="Head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0 апреля 2020 года            </w:t>
        <w:tab/>
        <w:t xml:space="preserve">                                                                   № 142</w:t>
        <w:tab/>
        <w:tab/>
        <w:tab/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626237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2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93.05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630999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97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чете Председателя городской Думы - главы города Новошахтинска                        о результатах своей деятельности  за 2019 год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096" w:firstLine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нято Новошахтинской</w:t>
      </w:r>
    </w:p>
    <w:p>
      <w:pPr>
        <w:pStyle w:val="Normal"/>
        <w:ind w:left="6096" w:firstLine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ородской Думой</w:t>
      </w:r>
    </w:p>
    <w:p>
      <w:pPr>
        <w:pStyle w:val="Normal"/>
        <w:ind w:left="6096" w:firstLine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0 апреля 2020 года</w:t>
        <w:tab/>
      </w:r>
    </w:p>
    <w:p>
      <w:pPr>
        <w:pStyle w:val="Normal"/>
        <w:ind w:left="6096" w:firstLine="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5.1 статьи 3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6.10.2003                      N 131-ФЗ «Об общих принципах организации местного самоуправления в Российской Федерации»,  с частью 2 статьи 30 Устава муниципального образования «Город Новошахтинск»,  статьей 59 Регламента Новошахтинской городской Думы, утвержденного решением Новошахтинской городской Думы от 28.03.2019 № 50, Новошахтинская городская Дума </w:t>
      </w:r>
    </w:p>
    <w:p>
      <w:pPr>
        <w:pStyle w:val="Normal"/>
        <w:ind w:right="43" w:hanging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right="43" w:hanging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right="43" w:hanging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3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отчет о результатах деятельности  Председателя городской Думы - главы города Новошахтинска за 2019 год согласно приложению.</w:t>
      </w:r>
    </w:p>
    <w:p>
      <w:pPr>
        <w:pStyle w:val="Normal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знать деятельность Председателя городской Думы - главы города Новошахтинска за 2019 год удовлетворительн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Председателю городской Думы - главе города Новошахтинска                           в 2020 году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должить работу по приведению нормативно-правовых актов города в соответствие с действующим законодательств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существлять мониторинг исполнения на территории города Новошахтинска национальных проек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продолжить работу Новошахтинской городской Думы по рассмотрению вопросов, связанных с реализацией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атег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циально-экономического развития города на период до 2030 го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уделять особое внимание рассмотрению и исполнению обращений граждан, поступающих в городскую Дум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оянным депутатским комиссиям Новошахтинской городской Дум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еспечить в 2020 году контроль за исполнением принимаемых реш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водить по необходимости выездные и совместные заседания при рассмотрении вопросов, выносимых на заседания городской Ду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епутатам Новошахтинской городской Дум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нимать участие в общественно-значимых мероприятиях города, и своих избирательных округ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ссмотреть возможность проведения отчетов перед избирателями о своей деятельности за 2020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о дня его принятия и подлежит опубликова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городской Думы -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а Новошахтинска                                                                  Ю.В. Ушане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before="0" w:after="0"/>
        <w:rPr/>
      </w:pPr>
      <w:r>
        <w:rPr/>
        <w:t>Дата подписания</w:t>
      </w:r>
    </w:p>
    <w:p>
      <w:pPr>
        <w:pStyle w:val="TextBodyIndent"/>
        <w:spacing w:before="0" w:after="0"/>
        <w:rPr/>
      </w:pPr>
      <w:r>
        <w:rPr/>
        <w:t xml:space="preserve">Председателем </w:t>
      </w:r>
    </w:p>
    <w:p>
      <w:pPr>
        <w:pStyle w:val="TextBodyIndent"/>
        <w:spacing w:before="0" w:after="0"/>
        <w:rPr/>
      </w:pPr>
      <w:r>
        <w:rPr/>
        <w:t>городской Думы - главой город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0 апреля 2020 год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ind w:left="3544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 к решению от 30.04.2020 № 142                          «Об отчете Председателя городской Думы - главы города Новошахтинска  о результатах своей деятельности  за 2019 год»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Par21"/>
      <w:bookmarkEnd w:id="0"/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ДЕЯТЕЛЬНОСТИ ПРЕДСЕДАТЕЛЯ ГОРОДСК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Ы - ГЛАВЫ ГОРОДА НОВОШАХТИНСКА ЗА 2019 ГОД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5.1 статьи 3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6.10.2003                      N 131-ФЗ «Об общих принципах организации местного самоуправления в Российской Федерации» и частью 2 статьи 30 Устава муниципального образования «Город Новошахтинск» Председатель городской Думы - глава города Новошахтинска представляет ежегодный отчет о результатах своей деятельности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РГАНИЗАЦИЯ ДЕЯТЕЛЬНОСТИ ГОРОДСКОЙ ДУМЫ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 апреля 2019 года на заседании городской Думы был избран Председатель городской Думы – глава города Новошахтинска.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рода Новошахтинска глава города избирается на срок полномочий избравшей его городской Думы, наделен собственными полномочиями по решению вопросов местного значения, возглавляет Новошахтинскую городскую Думу (далее – Дума) и руководит ее работой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9 году город Новошахтинск отметил 80-летие со дня своего основания. В подготовке к праздничным мероприятиям принимали активное участие все органы местного самоуправления, общественные организации, творческие коллективы. Решением Новошахтинской городской Думы к юбилею почетным гражданином города стал Валерий Александрович Письменский и в этом же году звание почетного гражданина присвоено Сергею Александровичу Михалеву. 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организовано и проведено 15 заседаний Думы, из них 4 внеочередных (внеплановых) заседания. На заседаниях рассмотрено 90 вопросов,  принято 90 решений Думы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резе сфер правового регулирования большая часть решений касалась работы муниципальной собственности и бюджета города (39%), местного самоуправления (36 %), социальной и молодежной политики (12%), жилищно-коммунального хозяйства (9%)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уществления контрольной деятельности Думы утверждены отчеты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авы Администрации города Новошахтинска о результатах деятельности Администрации города Новошахтинска, в том числе о решении вопросов, поставленных городской Думой, за 2018 год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деятельности отдела полиции Министерства внутренних дел Российской Федерации по городу Новошахтинску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результатах приватизации муниципального имущества города Новошахтинска за 2018 год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исполнении бюджета города Новошахтинска за 2018 год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явка депутатов на заседания Думы при кворуме в 13 человек в 2019 году составила 22 человека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овано и проведено 46 заседаний постоянных депутатских комиссий, на которых рассмотрено 145 вопросов</w:t>
      </w:r>
      <w:r>
        <w:rPr/>
        <w:t>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3"/>
        <w:gridCol w:w="4535"/>
        <w:gridCol w:w="1954"/>
        <w:gridCol w:w="2527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омисси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заседаний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ссмотренных вопросов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по бюджету, налогам, муниципальной собственности, экономической политике, промышленности и предпринимательству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по социальной молодежной политике, труду и защите прав человека политик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по жилищно-коммунальному хозяйству и транспорту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по местному самоуправлению, связям с политическими партиями, общественными объединениями и средствами массовой информаци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ОТВОРЧЕСКАЯ ДЕЯТЕЛЬНОСТЬ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над нормативной базой муниципального образования - это многоэтапный и динамичный процесс, требующий постоянного анализа и корректировки. Поэтому в процессе работы постоянно уточняются нормативные документы, появляются новые. Совместная работа депутатов, аппарата Думы и Администрации города по подготовке и реализации проектов решений дает возможность держать под контролем все наиболее важные для жителей вопросы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отяжении 2019 года велась работа по совершенствованию действующих правовых актов Думы, в том числе в связи с изменениями, вносимыми в федеральные и региональные ак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тем, что в течение 2018 года в Федеральный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        N 131-ФЗ «Об общих принципах организации местного самоуправления в Российской Федерации» неоднократно вносились изменения, в марте 2019 года Думой было принято решение о принятии Устава муниципального образования «Город Новошахтинск» в новой редакции - акта высшей юридической силы в системе муниципальных правовых актов города Новошахтинска, также принят в новой редакции Регламент Думы.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были приняты такие реш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«Об утверждении Положения о предоставлении мер социальной поддержки врачам дефицитных специальностей муниципальных бюджетных учреждений здравоохранения города Новошахтинска»;</w:t>
      </w:r>
    </w:p>
    <w:p>
      <w:pPr>
        <w:pStyle w:val="Normal"/>
        <w:tabs>
          <w:tab w:val="clear" w:pos="720"/>
          <w:tab w:val="left" w:pos="900" w:leader="none"/>
        </w:tabs>
        <w:ind w:firstLine="360"/>
        <w:jc w:val="both"/>
        <w:rPr/>
      </w:pPr>
      <w:r>
        <w:rPr>
          <w:sz w:val="28"/>
          <w:szCs w:val="28"/>
        </w:rPr>
        <w:t>- «О бюджете города Новошахтинска на 2020 год и на плановый период 2021 и 2022 годов»;</w:t>
      </w:r>
    </w:p>
    <w:p>
      <w:pPr>
        <w:pStyle w:val="Normal"/>
        <w:tabs>
          <w:tab w:val="clear" w:pos="720"/>
          <w:tab w:val="left" w:pos="900" w:leader="none"/>
        </w:tabs>
        <w:ind w:firstLine="360"/>
        <w:jc w:val="both"/>
        <w:rPr/>
      </w:pPr>
      <w:r>
        <w:rPr>
          <w:sz w:val="28"/>
          <w:szCs w:val="28"/>
        </w:rPr>
        <w:t>- «Об утверждении Порядка принятия решения о применении мер ответственности к депутату Новошахтинской городской Думы, Председателю городской Думы – главе города Новошахтинска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»;</w:t>
      </w:r>
    </w:p>
    <w:p>
      <w:pPr>
        <w:pStyle w:val="Normal"/>
        <w:tabs>
          <w:tab w:val="clear" w:pos="720"/>
          <w:tab w:val="left" w:pos="900" w:leader="none"/>
        </w:tabs>
        <w:ind w:firstLine="360"/>
        <w:jc w:val="both"/>
        <w:rPr/>
      </w:pPr>
      <w:r>
        <w:rPr>
          <w:sz w:val="28"/>
          <w:szCs w:val="28"/>
        </w:rPr>
        <w:t>- «Об утверждении порядка образования административной комиссии при Администрации города Новошахтинска»;</w:t>
      </w:r>
    </w:p>
    <w:p>
      <w:pPr>
        <w:pStyle w:val="Normal"/>
        <w:tabs>
          <w:tab w:val="clear" w:pos="720"/>
          <w:tab w:val="left" w:pos="900" w:leader="none"/>
        </w:tabs>
        <w:ind w:firstLine="360"/>
        <w:jc w:val="both"/>
        <w:rPr/>
      </w:pPr>
      <w:r>
        <w:rPr>
          <w:sz w:val="28"/>
          <w:szCs w:val="28"/>
        </w:rPr>
        <w:t>- «Об утверждении Положения о порядке организации и проведения публичных слушаний на территории муниципального образования «Город Новошахтинск»;</w:t>
      </w:r>
    </w:p>
    <w:p>
      <w:pPr>
        <w:pStyle w:val="Normal"/>
        <w:tabs>
          <w:tab w:val="clear" w:pos="720"/>
          <w:tab w:val="left" w:pos="900" w:leader="none"/>
        </w:tabs>
        <w:ind w:firstLine="360"/>
        <w:jc w:val="both"/>
        <w:rPr/>
      </w:pPr>
      <w:r>
        <w:rPr>
          <w:sz w:val="28"/>
          <w:szCs w:val="28"/>
        </w:rPr>
        <w:t>- «Об утверждении Положения о Молодежном парламенте при Новошахтинской городской Думе»;</w:t>
      </w:r>
    </w:p>
    <w:p>
      <w:pPr>
        <w:pStyle w:val="Normal"/>
        <w:tabs>
          <w:tab w:val="clear" w:pos="720"/>
          <w:tab w:val="left" w:pos="900" w:leader="none"/>
        </w:tabs>
        <w:ind w:firstLine="360"/>
        <w:jc w:val="both"/>
        <w:rPr/>
      </w:pPr>
      <w:r>
        <w:rPr>
          <w:sz w:val="28"/>
          <w:szCs w:val="28"/>
        </w:rPr>
        <w:t>- «Об утверждении Порядка ведения перечня видов муниципального контроля и органов Администрации города Новошахтинска, уполномоченных на их осуществление».</w:t>
      </w:r>
    </w:p>
    <w:p>
      <w:pPr>
        <w:pStyle w:val="Normal"/>
        <w:tabs>
          <w:tab w:val="clear" w:pos="720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кже депутатами Думы были внесены ряд изменений в такие решения:</w:t>
      </w:r>
    </w:p>
    <w:p>
      <w:pPr>
        <w:pStyle w:val="Normal"/>
        <w:tabs>
          <w:tab w:val="clear" w:pos="720"/>
          <w:tab w:val="left" w:pos="900" w:leader="none"/>
        </w:tabs>
        <w:ind w:firstLine="360"/>
        <w:jc w:val="both"/>
        <w:rPr/>
      </w:pPr>
      <w:r>
        <w:rPr>
          <w:sz w:val="28"/>
          <w:szCs w:val="28"/>
        </w:rPr>
        <w:t>- «О внесении изменений  в Положение о стратегическом планировании в городе Новошахтинске и в Стратегию социально-экономического развития города Новошахтинска на период до 2030 года»;</w:t>
      </w:r>
    </w:p>
    <w:p>
      <w:pPr>
        <w:pStyle w:val="Normal"/>
        <w:tabs>
          <w:tab w:val="clear" w:pos="720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«О внесении изменений в Положение о порядке мены жилых помещений»,</w:t>
      </w:r>
    </w:p>
    <w:p>
      <w:pPr>
        <w:pStyle w:val="Normal"/>
        <w:tabs>
          <w:tab w:val="clear" w:pos="720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О внесении изменений в Положение о Комитете по управлению имуществом Администрации города Новошахтинска»; </w:t>
      </w:r>
    </w:p>
    <w:p>
      <w:pPr>
        <w:pStyle w:val="Normal"/>
        <w:tabs>
          <w:tab w:val="clear" w:pos="720"/>
          <w:tab w:val="left" w:pos="900" w:leader="none"/>
        </w:tabs>
        <w:ind w:firstLine="360"/>
        <w:jc w:val="both"/>
        <w:rPr/>
      </w:pPr>
      <w:r>
        <w:rPr>
          <w:sz w:val="28"/>
          <w:szCs w:val="28"/>
        </w:rPr>
        <w:t>- «О внесении изменений в решение «Об установлении земельного налога»;</w:t>
      </w:r>
    </w:p>
    <w:p>
      <w:pPr>
        <w:pStyle w:val="Normal"/>
        <w:tabs>
          <w:tab w:val="clear" w:pos="720"/>
          <w:tab w:val="left" w:pos="900" w:leader="none"/>
        </w:tabs>
        <w:ind w:firstLine="360"/>
        <w:jc w:val="both"/>
        <w:rPr/>
      </w:pPr>
      <w:r>
        <w:rPr>
          <w:sz w:val="28"/>
          <w:szCs w:val="28"/>
        </w:rPr>
        <w:t>- «О создании муниципального дорожного фонда города Новошахтинск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«О внесении изменения в решение «Об утверждении Положения «О государственной пенсии за выслугу лет лицам, замещавшим муниципальные должности и должности муниципальной службы в муниципальном образовании «Город Новошахтинск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«Об утверждении правил землепользовании и застройки муниципального образования «Город Новошахтинск» и др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9 году Председателем городской Думы - главой города Новошахтинска издано 17 постановлений, в том числе о проведении публичных слушаний по вопросам градостроительной деятельности - 11, а также назначены публичные слушания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 проектам: актуализации Схемы теплоснабжения города Новошахтинска Ростовской области на период 2019 – 2034гг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о назначении публичных слушаний по проекту планировки и межевания территорий для реконструкции линейного объек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Также постановлениями Председателя городской Думы – главы города Новошахтинска утверждено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писание выезда подразделений Новошахтинского пожарно-спасательного гарнизона для тушения пожаров и проведения аварийно-спасательных работ на территории муниципального образования «Город Новошахтинск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назначено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ведение смотра-конкурса на звание «Лучшее нештатное аварийно-спасательное формирование и нештатное формирование по обеспечению выполнения мероприятий по гражданской обороне в городе Новошахтинске»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 ГОРОДА НОВОШАХТИНСКА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ительной компетенцией Думы является рассмотрение проекта бюджета, утверждение бюджета города Новошахтинска и отчета о его исполне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шение о бюджете города на 2019 год и плановый период - 9 раз вносились изменения в связи с изменением объемов субсидий, субвенций и иных межбюджетных трансфертов, передаваемых из бюджетов иных уровней,  и соответствующего уточнения расходов бюджета, а также распределением остатков на едином счете бюджета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За счет бюджетных поступлений удалось осуществить финансирование целого ряда важнейших мероприятий. В том числе:</w:t>
      </w:r>
    </w:p>
    <w:p>
      <w:pPr>
        <w:pStyle w:val="31"/>
        <w:tabs>
          <w:tab w:val="clear" w:pos="720"/>
          <w:tab w:val="left" w:pos="540" w:leader="none"/>
          <w:tab w:val="left" w:pos="851" w:leader="none"/>
          <w:tab w:val="left" w:pos="2592" w:leader="none"/>
        </w:tabs>
        <w:spacing w:lineRule="auto" w:line="276"/>
        <w:rPr/>
      </w:pPr>
      <w:r>
        <w:rPr/>
        <w:t xml:space="preserve">        </w:t>
      </w:r>
      <w:r>
        <w:rPr/>
        <w:t>- обеспечен уровень софинансирования по объекту «Реконструкция проспекта Ленина с прилегающей территорией»;</w:t>
      </w:r>
    </w:p>
    <w:p>
      <w:pPr>
        <w:pStyle w:val="31"/>
        <w:tabs>
          <w:tab w:val="clear" w:pos="720"/>
          <w:tab w:val="left" w:pos="0" w:leader="none"/>
          <w:tab w:val="left" w:pos="540" w:leader="none"/>
          <w:tab w:val="left" w:pos="851" w:leader="none"/>
          <w:tab w:val="left" w:pos="2592" w:leader="none"/>
        </w:tabs>
        <w:spacing w:lineRule="auto" w:line="276"/>
        <w:rPr/>
      </w:pPr>
      <w:r>
        <w:rPr/>
        <w:tab/>
        <w:t>- увеличены бюджетные ассигнования на обеспечение уровня софинансирования на разработку проектно-сметной документации на строительство образовательной организации на 600 мест в поселке Несветаевском;</w:t>
      </w:r>
    </w:p>
    <w:p>
      <w:pPr>
        <w:pStyle w:val="31"/>
        <w:tabs>
          <w:tab w:val="clear" w:pos="720"/>
          <w:tab w:val="left" w:pos="0" w:leader="none"/>
          <w:tab w:val="left" w:pos="851" w:leader="none"/>
          <w:tab w:val="left" w:pos="2592" w:leader="none"/>
        </w:tabs>
        <w:spacing w:lineRule="auto" w:line="276"/>
        <w:rPr/>
      </w:pPr>
      <w:r>
        <w:rPr/>
        <w:tab/>
        <w:t>Кроме того, перераспределены бюджетные ассигнования в пределах утвержденного бюджета на обеспечение уровня софинансирования:</w:t>
      </w:r>
    </w:p>
    <w:p>
      <w:pPr>
        <w:pStyle w:val="31"/>
        <w:tabs>
          <w:tab w:val="clear" w:pos="720"/>
          <w:tab w:val="left" w:pos="0" w:leader="none"/>
          <w:tab w:val="left" w:pos="851" w:leader="none"/>
          <w:tab w:val="left" w:pos="2592" w:leader="none"/>
        </w:tabs>
        <w:spacing w:lineRule="auto" w:line="276"/>
        <w:rPr/>
      </w:pPr>
      <w:r>
        <w:rPr/>
        <w:t>- на приобретение коммунальной техники;</w:t>
      </w:r>
    </w:p>
    <w:p>
      <w:pPr>
        <w:pStyle w:val="31"/>
        <w:tabs>
          <w:tab w:val="clear" w:pos="720"/>
          <w:tab w:val="left" w:pos="0" w:leader="none"/>
          <w:tab w:val="left" w:pos="851" w:leader="none"/>
          <w:tab w:val="left" w:pos="2592" w:leader="none"/>
        </w:tabs>
        <w:spacing w:lineRule="auto" w:line="276"/>
        <w:rPr/>
      </w:pPr>
      <w:r>
        <w:rPr/>
        <w:t>- на приобретение автомобиля скорой медицинской помощи для транспортировки пациентов на гемодиализ;</w:t>
      </w:r>
    </w:p>
    <w:p>
      <w:pPr>
        <w:pStyle w:val="31"/>
        <w:tabs>
          <w:tab w:val="clear" w:pos="720"/>
          <w:tab w:val="left" w:pos="0" w:leader="none"/>
          <w:tab w:val="left" w:pos="851" w:leader="none"/>
          <w:tab w:val="left" w:pos="2592" w:leader="none"/>
        </w:tabs>
        <w:spacing w:lineRule="auto" w:line="276"/>
        <w:rPr/>
      </w:pPr>
      <w:r>
        <w:rPr/>
        <w:t>- на обеспечение молодых семей жильем;</w:t>
      </w:r>
    </w:p>
    <w:p>
      <w:pPr>
        <w:pStyle w:val="31"/>
        <w:tabs>
          <w:tab w:val="clear" w:pos="720"/>
          <w:tab w:val="left" w:pos="0" w:leader="none"/>
        </w:tabs>
        <w:spacing w:lineRule="auto" w:line="276"/>
        <w:rPr/>
      </w:pPr>
      <w:r>
        <w:rPr/>
        <w:t>-на устройство ограждений территорий образовательных организаций города - за счет средств резервного фонда Правительства Ростовской области;</w:t>
      </w:r>
    </w:p>
    <w:p>
      <w:pPr>
        <w:pStyle w:val="31"/>
        <w:tabs>
          <w:tab w:val="clear" w:pos="720"/>
          <w:tab w:val="left" w:pos="851" w:leader="none"/>
          <w:tab w:val="left" w:pos="2592" w:leader="none"/>
        </w:tabs>
        <w:spacing w:lineRule="auto" w:line="276"/>
        <w:rPr/>
      </w:pPr>
      <w:r>
        <w:rPr/>
        <w:t>- на поддержку творческой деятельности и укрепление материально-технической базы муниципальных театров в городах с численностью населения до 300 тысяч человек за счет средств субсиди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мероприятий по формированию современной городской среды в части благоустройства общественных территорий за счет средств субсид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цессе подготовки к принятию бюджета города на 2019 год и на плановый период 2020 и 2021 годов депутатами принят Прогнозный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ла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ватизации муниципального имущества на 2019 год.</w:t>
      </w:r>
    </w:p>
    <w:p>
      <w:pPr>
        <w:pStyle w:val="ConsPlusNormal"/>
        <w:widowControl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ссмотрении проекта бюджета соблюдены все требования бюджетного законодательства. Проведены публичные слушания, в которых приняли участие депутаты Думы, Администрация города, общественность. Проект решения рассматривался на заседании комиссии по бюджету, налогам, муниципальной собственности, экономической политике, промышленности и предпринимательству, которая является ответственной за рассмотрение проекта бюджета в цел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 города Новошахтинска на 2019 год и на плановый период 2020 и 2021 годов был принят депутатами Думы – 26 декабря 2018 года. Бюджет города сформирован исходя из возможностей доходного потенциала бюджета и направлен, в первую очередь, на сохранение достигнутого уровня развития социальной сферы, жилищно-коммунального хозяйства, городской инфраструктур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внимание в расходной части бюджета уделено выполнению социальных обязательств перед гражданами, обеспечению услуг в сфере образования, здравоохранения, культуры и спорта, улучшению инфраструктуры и качества жизни граждан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Ь КОМИССИЙ ГОРОДСКОЙ ДУМЫ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исключительной компетенции Думы города Новошахтинска относится контроль исполнения органами местного самоуправления полномочий по решению вопросов местного знач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течение всего года на заседаниях комиссий городской Думы заслушивалась информация Администрации города Новошахтинска по наиболее важным и актуальным вопросам, проблемам, касающимся деятельности органов местного самоуправления, жизнедеятельности города Новошахтинс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9 году на заседании депутатской комиссии по бюджету, налогам, муниципальной собственности, экономической политике, промышленности и предпринимательству было рассмотрено 46 вопросов. На рассмотрение Новошахтинской городской Думы вынесено 39 реш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заседаниях комиссии заслушана информация, которая волнует жителей города: об обеспечении благоустроенными жилыми помещениями граждан, переселяемых из аварийного жилищного фонда и сносу многоквартирных домов, признанных аварийными, о предоставленных земельных участках многодетным семьям города Новошахтинск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и депутатской комиссии по ЖКХ и транспорту было рассмотрено 26 вопросов. На рассмотрение Думы вынесено 7 решени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Неоднократно заслушивалась следующая информация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об организации вывоза ТКО в городе в связи с началом работы регионального оператора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об организации отлова безнадзорных собак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о предоставлении услуг по водоснабжению населения города;</w:t>
      </w:r>
    </w:p>
    <w:p>
      <w:pPr>
        <w:pStyle w:val="Normal"/>
        <w:tabs>
          <w:tab w:val="clear" w:pos="720"/>
          <w:tab w:val="left" w:pos="567" w:leader="none"/>
        </w:tabs>
        <w:ind w:firstLine="360"/>
        <w:jc w:val="both"/>
        <w:rPr/>
      </w:pPr>
      <w:r>
        <w:rPr>
          <w:sz w:val="28"/>
          <w:szCs w:val="28"/>
        </w:rPr>
        <w:t>- о благоустройстве дворовых территорий многоквартирных домов и общественных территорий города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о работе по озеленению города и покосу сорной растительности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по организации очистки дорог в зимний период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об итогах строительства объектов газификаци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ке к отопительному сезону;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sz w:val="28"/>
          <w:szCs w:val="28"/>
        </w:rPr>
        <w:t>- о порядке оплаты коммунальной услуги по централизованному отоплению жилых помещений многоквартирного дома, при условии отопления этих помещений индивидуальными источник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и депутатской комиссии по социальной и молодежной политике, труду и защите прав человека было рассмотрено 39 вопросов. На рассмотрение Думы вынесено 11 решени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миссия по социальной и молодежной политике уделяла внимание следующим вопросам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о предоставлении мер социальной поддержки врачам дефицитных специальностей муниципальных бюджетных учреждений здравоохранения города Новошахтинск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 диспансеризации населения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об обеспечении жильем молодых семей, о предоставлении жилья детям сиротам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о создании условий для получения образования детей с ограниченными возможностями здоровья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об организации оздоровительного отдыха и занятости детей и подростков города в летний период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о деятельности Управления социальной защиты населения Администрации города Новошахтинска и Центра социального обслуживания граждан пожилого возраста и инвалидов города Новошахтинска»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о деятельности МБУ г. Новошахтинск «Многофункциональный центр предоставления государственных (муниципальных) услуг»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 ведении реестра памятников и их содерж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заседании депутатской комиссии по местному самоуправлению, связям с политическими партиями, общественными объединениями и средствами массовой информации было рассмотрено 33 вопроса. На рассмотрение Думы вынесено 33 решения по вопросам, которые носят нормативно правовой характер.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АЛИЗАЦИЯ НАЦИОНАЛЬНЫХ ПРОЕКТОВ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циональные проекты, которые реализуются по всей стране, активно работали в нашем городе. За каждым объектом закреплены депутаты разных уровней по вертикали: муниципальный депутат, депутат Законодательного собрания, депутат Государственной Ду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связка призвана стать действенной системой управления и персонального контроля реализуемых програм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 региональных проекта, реализуемые в городе, были завершены в 2019 году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олодые профессионалы - создание центра проведения демонстрационного экзамена на базе техникума промышленных технологий по компетенции «поварское дело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орожная сеть» - реконструкция автодороги от железнодорожного переезда «29км» до 2-го отделения ЗАО «Пригородное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Формирование комфортной городской среды» - благоустройство Комсомольской площа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 «Чистая вода» - 4-й этап строительства  запланирован на 2020 год. После реализации проекта объем донской воды составит 50 процентов, что позволит значительно улучшить качество  воды  в городе.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национальных проектов в 2020 году будет продолже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/>
        <w:ind w:right="144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О работе депутатского объединения</w:t>
      </w:r>
    </w:p>
    <w:p>
      <w:pPr>
        <w:pStyle w:val="Normal"/>
        <w:shd w:fill="FFFFFF" w:val="clear"/>
        <w:spacing w:lineRule="exact" w:line="322"/>
        <w:ind w:right="144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 </w:t>
      </w:r>
      <w:r>
        <w:rPr>
          <w:b/>
          <w:bCs/>
          <w:caps/>
          <w:sz w:val="28"/>
          <w:szCs w:val="28"/>
        </w:rPr>
        <w:t>фракции ВПП «ЕДИНАЯ РОССИЯ»</w:t>
      </w:r>
    </w:p>
    <w:p>
      <w:pPr>
        <w:pStyle w:val="Normal"/>
        <w:shd w:fill="FFFFFF" w:val="clear"/>
        <w:spacing w:lineRule="exact" w:line="322"/>
        <w:ind w:right="144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hd w:fill="FFFFFF" w:val="clear"/>
        <w:ind w:firstLine="768"/>
        <w:jc w:val="both"/>
        <w:rPr/>
      </w:pPr>
      <w:r>
        <w:rPr>
          <w:sz w:val="28"/>
          <w:szCs w:val="28"/>
        </w:rPr>
        <w:t>Работа депутатской Фракции является одним из механизмов деятельности и эффективного сотрудничества с избирателями. В состав фракции входят 23 депутата Думы, избранные по одномандатным избирательным округам.</w:t>
      </w:r>
    </w:p>
    <w:p>
      <w:pPr>
        <w:pStyle w:val="Normal"/>
        <w:shd w:fill="FFFFFF" w:val="clear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ериод 2019 года было проведено 8 заседаний фракции.                                                 Разработан и реализуется проект «Избиратель-депутат-избиратель». Основная его цель – повысить эффективность совместной работы депутатов Думы, Администрации и жителей города. С июля 2019 года депутаты фракции проводили прием граждан не только в своих округах, но и в общественной приемной Губернатора Ростовской области В.Ю. Голубева. За 2-е полугодие 2019 года в общественную приемную обратилос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56 граждан.</w:t>
      </w:r>
    </w:p>
    <w:p>
      <w:pPr>
        <w:pStyle w:val="Normal"/>
        <w:shd w:fill="FFFFFF" w:val="clear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дном из первых заседаний Фракции обсуждался проект «Стратегия социально – экономического развития города на период до 2030 года»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окумент вызвал много вопросов и пожеланий. Стратегия – это огромная работа, которая будет определять бюджетные решения и ляжет в основу муниципальных программ.</w:t>
      </w:r>
    </w:p>
    <w:p>
      <w:pPr>
        <w:pStyle w:val="Normal"/>
        <w:shd w:fill="FFFFFF" w:val="clear"/>
        <w:ind w:right="10" w:firstLine="706"/>
        <w:jc w:val="both"/>
        <w:rPr/>
      </w:pPr>
      <w:r>
        <w:rPr>
          <w:sz w:val="28"/>
          <w:szCs w:val="28"/>
        </w:rPr>
        <w:t>Одним из вопросов, обсуждаемых на Фракции, был проект Мастер – плана «Основные стратегические направления пространственн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я города», разработанный сотрудниками Южного градостроительного центра. Работа в этом направлении продолжается. В планах – разработка градостроительной схемы развития поселка Западный. </w:t>
      </w:r>
    </w:p>
    <w:p>
      <w:pPr>
        <w:pStyle w:val="Normal"/>
        <w:shd w:fill="FFFFFF" w:val="clear"/>
        <w:ind w:right="10" w:firstLine="706"/>
        <w:jc w:val="both"/>
        <w:rPr>
          <w:sz w:val="28"/>
          <w:szCs w:val="28"/>
        </w:rPr>
      </w:pPr>
      <w:r>
        <w:rPr>
          <w:sz w:val="28"/>
          <w:szCs w:val="28"/>
        </w:rPr>
        <w:t>Еще один вопрос, на который депутаты обратили внимание - поддержка инициатив граждан по созданию органов территориального самоуправления (ТОС). На заседании фракции было принято решение - более активно работат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 населением, рассказывать о том, как можно вместе работать на пользу городу, создавая ТОСы.</w:t>
      </w:r>
    </w:p>
    <w:p>
      <w:pPr>
        <w:pStyle w:val="Normal"/>
        <w:shd w:fill="FFFFFF" w:val="clear"/>
        <w:ind w:right="10" w:firstLine="709"/>
        <w:jc w:val="both"/>
        <w:rPr/>
      </w:pPr>
      <w:r>
        <w:rPr>
          <w:sz w:val="28"/>
          <w:szCs w:val="28"/>
        </w:rPr>
        <w:t>Дважды рассматривался еще один из важных вопросов – содержание 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служивание детских площадок. Администрацией города создана рабочая группа, которая обследовала наличие и состояние детских площадок. Работа по этому вопросу продолжается.</w:t>
      </w:r>
    </w:p>
    <w:p>
      <w:pPr>
        <w:pStyle w:val="Normal"/>
        <w:shd w:fill="FFFFFF" w:val="clear"/>
        <w:tabs>
          <w:tab w:val="clear" w:pos="720"/>
          <w:tab w:val="left" w:pos="226" w:leader="none"/>
          <w:tab w:val="left" w:pos="1622" w:leader="none"/>
          <w:tab w:val="left" w:pos="2534" w:leader="none"/>
          <w:tab w:val="left" w:pos="4176" w:leader="none"/>
          <w:tab w:val="left" w:pos="6518" w:leader="none"/>
          <w:tab w:val="left" w:pos="8414" w:leader="none"/>
        </w:tabs>
        <w:spacing w:before="34" w:after="0"/>
        <w:ind w:right="14" w:firstLine="709"/>
        <w:jc w:val="both"/>
        <w:rPr/>
      </w:pPr>
      <w:r>
        <w:rPr>
          <w:sz w:val="28"/>
          <w:szCs w:val="28"/>
        </w:rPr>
        <w:t>В 2019 году члены фракции активно участвовали в городски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ероприятиях. Вопросы, рассматриваемые на фракции, освещались в средствах массовой информации город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АИМОДЕЙСТВИЕ С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ЕЖНЫМ ПАРЛАМЕНТОМ ПРИ ГОРОДСКОЙ ДУМЕ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развития молодежного парламентского движения, активного привлечения молодежи к обсуждению и подготовке муниципальных правовых актов в сфере молодежной политики, содействия формированию кадрового резерва для органов местного самоуправления Думой 26.09.2019 было принято в новой редакции Положение о Молодежном парламенте при Думе. Для оказания содействия деятельности Молодежного парламента был создан Попечительский Совет из числа депутатов Думы и представителей Администрации город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менился порядок формирования Молодежного парламента, а именно: члены Молодежного парламента не избираются, а делегируются от организации. Представители школ, университетов и предприятий выдвинули свои кандидатуры в члены Молодежного парламе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.11.2019 кандидатуры были рассмотрены Попечительским советом и утверждены. В состав Молодежного парламента вошла рабочая молодежь от предприятий и организаций города (7 человек), представители общеобразовательных учреждений (17 человек), студенты ССУЗов и</w:t>
      </w:r>
      <w:r>
        <w:rPr>
          <w:b/>
          <w:bCs/>
          <w:i/>
          <w:iCs/>
          <w:color w:val="52565A"/>
          <w:sz w:val="28"/>
          <w:szCs w:val="28"/>
          <w:shd w:fill="FFFFFF" w:val="clear"/>
        </w:rPr>
        <w:t xml:space="preserve"> </w:t>
      </w:r>
      <w:r>
        <w:rPr>
          <w:rStyle w:val="Emphasis"/>
          <w:i w:val="false"/>
          <w:iCs w:val="false"/>
          <w:color w:val="000000"/>
          <w:sz w:val="28"/>
          <w:szCs w:val="28"/>
          <w:shd w:fill="FFFFFF" w:val="clear"/>
        </w:rPr>
        <w:t>НШФ ЮФУ</w:t>
      </w:r>
      <w:r>
        <w:rPr>
          <w:sz w:val="28"/>
          <w:szCs w:val="28"/>
        </w:rPr>
        <w:t xml:space="preserve">        (4 человека), представитель общественной организации (1 человек)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25.11.2019 года состоялось первое организационное заседание 8-го созыва Молодежного парламента при Новошахтинской городской Думе,</w:t>
      </w:r>
      <w:r>
        <w:rPr>
          <w:sz w:val="28"/>
          <w:szCs w:val="28"/>
        </w:rPr>
        <w:t xml:space="preserve"> на котором были вручены удостоверения и избраны председатель, заместитель председателя и секретарь, утвержден регламент Молодежного парламента, организовано наставничество депутатов над членами вновь сформированного Молодежного Парламе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формация о деятельности Молодежного парламента размещается на официальном сайте Администрации города в сети «Интернет», в Новошахтинской городской общественно-политической газете «Знамя шахтера», в социальных сетях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С ЗАКОНОДАТЕЛЬНЫМ СОБРАНИЕМ РОСТОВСКОЙ ОБЛАСТИ, РАБОТА СО СЛУЖЕБНЫМИ ПИСЬМАМИ, ОБРАЩЕНИЯМИ ГРАЖДАН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ума активно взаимодействует с Законодательным Собранием Ростовской области. За 2019 год направлено более 20 писем и обращений: об увеличении размера денежной компенсации по оплате расходов на газификацию жилья отдельным категориям граждан, о пересмотре нормативов и тарифов оплаты за вывоз твердых коммунальных отходов, о реализации мер социальной поддержки, в части содержания приемных семей, детей-сирот и детей, оставшихся без попечения родителей и др</w:t>
      </w:r>
      <w:r>
        <w:rPr>
          <w:sz w:val="28"/>
          <w:szCs w:val="28"/>
          <w:shd w:fill="FFFFFF" w:val="clear"/>
        </w:rPr>
        <w:t>. К сожалению, не на все обращения мы получили положительный ответ, но эту работу будем продолжать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едседатель и депутаты Думы участвовали в областных мероприятиях: в инвестиционном послании Губернатора Ростовской области, в заседании Совета по взаимодействию с представительными органами муниципальных образований при Законодательном собрании Ростовской области, в </w:t>
      </w:r>
      <w:r>
        <w:rPr>
          <w:sz w:val="28"/>
          <w:szCs w:val="28"/>
          <w:lang w:val="en-US"/>
        </w:rPr>
        <w:t>XXIV</w:t>
      </w:r>
      <w:r>
        <w:rPr>
          <w:sz w:val="28"/>
          <w:szCs w:val="28"/>
        </w:rPr>
        <w:t xml:space="preserve"> Димитриевских образовательных чтениях «Великая победа: наследие и наследники», в форуме Всероссийского Совета местного самоуправления «Комплексное развитие сельских территорий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Новошахтинской городской Думе за 2019 год зарегистрировано 433 входящих и 284 исходящих письма (за 2018 год- входящих 231 и исходящих 232 письма). На имя Председателя городской Думы – главы города Новошахтинска поступило 29 письменных обращений и 35 устных. Все обращения рассмотрены, по ним даны разъяснения поднимаемых вопросов.</w:t>
      </w:r>
    </w:p>
    <w:p>
      <w:pPr>
        <w:pStyle w:val="Normal"/>
        <w:shd w:fill="FFFFFF" w:val="clear"/>
        <w:ind w:right="10" w:firstLine="706"/>
        <w:jc w:val="both"/>
        <w:rPr/>
      </w:pPr>
      <w:r>
        <w:rPr>
          <w:sz w:val="28"/>
          <w:szCs w:val="28"/>
        </w:rPr>
        <w:t xml:space="preserve">Депутаты Думы, помимо работы в составе постоянных комиссий и на заседаниях Думы, вели деятельность в своих избирательных округах, принимая граждан в общественной приемной Губернатора Ростовской области, объезжая территории и направляя запросы в компетентные органы по тем или иным проблемным вопросам. </w:t>
      </w:r>
    </w:p>
    <w:p>
      <w:pPr>
        <w:pStyle w:val="Normal"/>
        <w:shd w:fill="FFFFFF" w:val="clear"/>
        <w:ind w:right="10" w:firstLine="706"/>
        <w:jc w:val="both"/>
        <w:rPr>
          <w:sz w:val="28"/>
          <w:szCs w:val="28"/>
        </w:rPr>
      </w:pPr>
      <w:r>
        <w:rPr>
          <w:sz w:val="28"/>
          <w:szCs w:val="28"/>
        </w:rPr>
        <w:t>За 2019 год к депутатам поступило 1233 обращения. Все обращения рассмотрены. По многим приняты решения, проведены консультации, даны разъяснения. Не все обращения новошахтинцев возможно было решить сразу. Некоторые обращения включены в план мероприятий на 2020 год.</w:t>
      </w:r>
    </w:p>
    <w:p>
      <w:pPr>
        <w:pStyle w:val="Normal"/>
        <w:shd w:fill="FFFFFF" w:val="clear"/>
        <w:ind w:right="10" w:firstLine="706"/>
        <w:jc w:val="both"/>
        <w:rPr/>
      </w:pPr>
      <w:r>
        <w:rPr>
          <w:sz w:val="28"/>
          <w:szCs w:val="28"/>
        </w:rPr>
        <w:t xml:space="preserve">Чаще всего избиратели обращались по проблемам жилищно-коммунальных услуг, а именно: </w:t>
      </w:r>
    </w:p>
    <w:p>
      <w:pPr>
        <w:pStyle w:val="Normal"/>
        <w:shd w:fill="FFFFFF" w:val="clear"/>
        <w:ind w:right="10" w:firstLine="706"/>
        <w:jc w:val="both"/>
        <w:rPr/>
      </w:pPr>
      <w:r>
        <w:rPr>
          <w:sz w:val="28"/>
          <w:szCs w:val="28"/>
        </w:rPr>
        <w:t>- 408 обращений (благоустройство территорий, спил сухих деревьев, грейдирование улиц, устранение порывов водопровода, покос сорной растительности, уборка несанкционированных свалок, освещение улиц, газификация домовладений, отлов бродячих собак);</w:t>
      </w:r>
    </w:p>
    <w:p>
      <w:pPr>
        <w:pStyle w:val="Normal"/>
        <w:shd w:fill="FFFFFF" w:val="clear"/>
        <w:ind w:right="10" w:firstLine="706"/>
        <w:jc w:val="both"/>
        <w:rPr/>
      </w:pPr>
      <w:r>
        <w:rPr>
          <w:sz w:val="28"/>
          <w:szCs w:val="28"/>
        </w:rPr>
        <w:t>- 263 обращения поступило по вопросам промышленности, строительства, транспорта и связи.</w:t>
      </w:r>
    </w:p>
    <w:p>
      <w:pPr>
        <w:pStyle w:val="Normal"/>
        <w:shd w:fill="FFFFFF" w:val="clear"/>
        <w:ind w:right="10" w:firstLine="706"/>
        <w:jc w:val="both"/>
        <w:rPr>
          <w:sz w:val="28"/>
          <w:szCs w:val="28"/>
        </w:rPr>
      </w:pPr>
      <w:r>
        <w:rPr>
          <w:sz w:val="28"/>
          <w:szCs w:val="28"/>
        </w:rPr>
        <w:t>Избиратели обращались по вопросам здравоохранения, образования, труда и заработной платы, сельского хозяйства и земельных отношений, культуры, спора и туризма. Новошахтинцев также волновали вопросы обеспечения жильем, социальной поддержки населения, работы правоохранительных органов и многие другие.</w:t>
      </w:r>
    </w:p>
    <w:p>
      <w:pPr>
        <w:pStyle w:val="Normal"/>
        <w:shd w:fill="FFFFFF" w:val="clear"/>
        <w:ind w:right="10" w:firstLine="706"/>
        <w:jc w:val="both"/>
        <w:rPr/>
      </w:pPr>
      <w:r>
        <w:rPr>
          <w:sz w:val="28"/>
          <w:szCs w:val="28"/>
        </w:rPr>
        <w:t>Все обращения переданы на рассмотрение в уполномоченные органы, Администрацию города, депутатам городской Думы, сотрудникам аппарата городской Думы. Заявителям были даны разъяснения по решению их вопросов несмотря на то, что часть поднимаемых проблем в обращениях не относилась к компетенции городской Дум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 ИНФОРМИРОВАНИЮ О ДЕЯТЕЛЬНОСТИ ПРЕДСЕДАТЕЛ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ДУМЫ - ГЛАВЫ ГОРОДА НОВОШАХТИНСКА И НОВОШАХТИНСКОЙ ГОРОДСКОЙ ДУ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отчетного периода Дума вела целенаправленную систематическую работу по оперативному информированию городского сообщества о деятельности Председателя городской Думы – главы города, Думы и депутатов. В соответствии с законодательством и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рода все нормативно-правовые акты публиковались в Новошахтинском Вестнике «Город Новошахтинск» и на официальном сайте Администрации города в сети Интернет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основную долю информационных материалов (74 публикации в газете «Знамя Шахтера») составили репортажи и обзоры с заседаний Думы и комиссий, освещение и разъяснение наиболее актуальных для жизнедеятельности города решений Думы, выступления Председателя городской Думы - главы города, депу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едателем городской Думы – главой города Новошахтинска, заместителем председателя, председателями постоянных депутатских комиссий  были вручены благодарственные письма (41 шт.) жителям за многолетнюю плодотворную деятельность на благо города, к профессиональным праздникам - Дню медицинского работника, Дню работника бытового обслуживания, Дню работника культуры, Дню работников дошкольного образования, Дню сотрудников ОВД, Дню физкультурника, Дню работника автомобильного транспорта, к празднованию 300-летнего юбилея образования подразделений по вопросам миграции системы МВД России, к августовской педагогической конференции.</w:t>
      </w:r>
    </w:p>
    <w:p>
      <w:pPr>
        <w:pStyle w:val="Normal"/>
        <w:shd w:fill="FFFFFF" w:val="clear"/>
        <w:tabs>
          <w:tab w:val="clear" w:pos="720"/>
          <w:tab w:val="left" w:pos="226" w:leader="none"/>
          <w:tab w:val="left" w:pos="1622" w:leader="none"/>
          <w:tab w:val="left" w:pos="2534" w:leader="none"/>
          <w:tab w:val="left" w:pos="4176" w:leader="none"/>
          <w:tab w:val="left" w:pos="6518" w:leader="none"/>
          <w:tab w:val="left" w:pos="8414" w:leader="none"/>
        </w:tabs>
        <w:spacing w:lineRule="exact" w:line="283" w:before="34" w:after="0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часто в Думу поступают слова благодарности граждан города, но бывает и неоправданная критика. Результативность нашей работы - в тесном взаимодействии депутатского корпуса и Администрации города.</w:t>
      </w:r>
    </w:p>
    <w:p>
      <w:pPr>
        <w:pStyle w:val="Normal"/>
        <w:shd w:fill="FFFFFF" w:val="clear"/>
        <w:tabs>
          <w:tab w:val="clear" w:pos="720"/>
          <w:tab w:val="left" w:pos="226" w:leader="none"/>
          <w:tab w:val="left" w:pos="1622" w:leader="none"/>
          <w:tab w:val="left" w:pos="2534" w:leader="none"/>
          <w:tab w:val="left" w:pos="4176" w:leader="none"/>
          <w:tab w:val="left" w:pos="6518" w:leader="none"/>
          <w:tab w:val="left" w:pos="8414" w:leader="none"/>
        </w:tabs>
        <w:spacing w:lineRule="exact" w:line="283" w:before="34" w:after="0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26" w:leader="none"/>
          <w:tab w:val="left" w:pos="1622" w:leader="none"/>
          <w:tab w:val="left" w:pos="2534" w:leader="none"/>
          <w:tab w:val="left" w:pos="4176" w:leader="none"/>
          <w:tab w:val="left" w:pos="6518" w:leader="none"/>
          <w:tab w:val="left" w:pos="8414" w:leader="none"/>
        </w:tabs>
        <w:spacing w:lineRule="exact" w:line="283" w:before="34" w:after="0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26" w:leader="none"/>
          <w:tab w:val="left" w:pos="1622" w:leader="none"/>
          <w:tab w:val="left" w:pos="2534" w:leader="none"/>
          <w:tab w:val="left" w:pos="4176" w:leader="none"/>
          <w:tab w:val="left" w:pos="6518" w:leader="none"/>
          <w:tab w:val="left" w:pos="8414" w:leader="none"/>
        </w:tabs>
        <w:spacing w:lineRule="exact" w:line="283" w:before="34" w:after="0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26" w:leader="none"/>
          <w:tab w:val="left" w:pos="1622" w:leader="none"/>
          <w:tab w:val="left" w:pos="2534" w:leader="none"/>
          <w:tab w:val="left" w:pos="4176" w:leader="none"/>
          <w:tab w:val="left" w:pos="6518" w:leader="none"/>
          <w:tab w:val="left" w:pos="8414" w:leader="none"/>
        </w:tabs>
        <w:spacing w:lineRule="exact" w:line="283" w:before="34" w:after="0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26" w:leader="none"/>
          <w:tab w:val="left" w:pos="1622" w:leader="none"/>
          <w:tab w:val="left" w:pos="2534" w:leader="none"/>
          <w:tab w:val="left" w:pos="4176" w:leader="none"/>
          <w:tab w:val="left" w:pos="6518" w:leader="none"/>
          <w:tab w:val="left" w:pos="8414" w:leader="none"/>
        </w:tabs>
        <w:spacing w:lineRule="exact" w:line="283" w:before="34" w:after="0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26" w:leader="none"/>
          <w:tab w:val="left" w:pos="1622" w:leader="none"/>
          <w:tab w:val="left" w:pos="2534" w:leader="none"/>
          <w:tab w:val="left" w:pos="4176" w:leader="none"/>
          <w:tab w:val="left" w:pos="6518" w:leader="none"/>
          <w:tab w:val="left" w:pos="8414" w:leader="none"/>
        </w:tabs>
        <w:spacing w:lineRule="exact" w:line="283" w:before="34" w:after="0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shd w:fill="FFFFFF" w:val="clear"/>
        <w:tabs>
          <w:tab w:val="clear" w:pos="720"/>
          <w:tab w:val="left" w:pos="226" w:leader="none"/>
          <w:tab w:val="left" w:pos="1622" w:leader="none"/>
          <w:tab w:val="left" w:pos="2534" w:leader="none"/>
          <w:tab w:val="left" w:pos="4176" w:leader="none"/>
          <w:tab w:val="left" w:pos="6518" w:leader="none"/>
          <w:tab w:val="left" w:pos="8414" w:leader="none"/>
        </w:tabs>
        <w:spacing w:lineRule="exact" w:line="283" w:before="34" w:after="0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аппарата Новошахтинской городской Думы                                   Н.Ф. Шевченко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133" w:right="566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rFonts w:eastAsia="Arial"/>
        <w:sz w:val="10"/>
        <w:szCs w:val="10"/>
      </w:rPr>
    </w:pPr>
    <w:r>
      <w:rPr>
        <w:rFonts w:eastAsia="Arial"/>
        <w:sz w:val="10"/>
        <w:szCs w:val="1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kern w:val="2"/>
      <w:sz w:val="28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4">
    <w:name w:val=" Знак Знак4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qFormat/>
    <w:rPr>
      <w:sz w:val="16"/>
      <w:szCs w:val="16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PageNumber">
    <w:name w:val="Page Number"/>
    <w:rPr/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22CDD7EC34063D71E68F6F13B343F3F0A34D20A2ADA92E4F053395E3F39876298094174D49121FC968CA5E2AA5023683E4D2CEAAB610DBR8r5H" TargetMode="External"/><Relationship Id="rId4" Type="http://schemas.openxmlformats.org/officeDocument/2006/relationships/hyperlink" Target="consultantplus://offline/ref=E9252473731E8CED315EC501F50E3FA2BE0E4A6B0CB8347D46A6268E4AAA5FFEE1DF1BE20D679D03FB95D0613760CE47C1EFAD02E6968311DB6424C3r3H" TargetMode="External"/><Relationship Id="rId5" Type="http://schemas.openxmlformats.org/officeDocument/2006/relationships/hyperlink" Target="consultantplus://offline/ref=C522CDD7EC34063D71E68F6F13B343F3F0A34D20A2ADA92E4F053395E3F39876298094174D49121FC968CA5E2AA5023683E4D2CEAAB610DBR8r5H" TargetMode="External"/><Relationship Id="rId6" Type="http://schemas.openxmlformats.org/officeDocument/2006/relationships/hyperlink" Target="consultantplus://offline/ref=C522CDD7EC34063D71E6916205DF1CF6F5AA172DADABAA7D145A68C8B4FA92216ECFCD550945121AC1639F0F65A45E70D0F7D0CAAAB412C787E8ADR7r2H" TargetMode="External"/><Relationship Id="rId7" Type="http://schemas.openxmlformats.org/officeDocument/2006/relationships/hyperlink" Target="consultantplus://offline/ref=C522CDD7EC34063D71E68F6F13B343F3F0A34D20A2ADA92E4F053395E3F398763B80CC1B4F4E0D1AC37D9C0F6CRFr0H" TargetMode="External"/><Relationship Id="rId8" Type="http://schemas.openxmlformats.org/officeDocument/2006/relationships/hyperlink" Target="http://www.novoshakhtinsk.org/administration/postanovleniya-dumy/188/49012/" TargetMode="External"/><Relationship Id="rId9" Type="http://schemas.openxmlformats.org/officeDocument/2006/relationships/hyperlink" Target="http://www.novoshakhtinsk.org/administration/postanovleniya-dumy/188/49168/" TargetMode="External"/><Relationship Id="rId10" Type="http://schemas.openxmlformats.org/officeDocument/2006/relationships/hyperlink" Target="http://www.novoshakhtinsk.org/administration/postanovleniya-dumy/188/50857/" TargetMode="External"/><Relationship Id="rId11" Type="http://schemas.openxmlformats.org/officeDocument/2006/relationships/hyperlink" Target="http://www.novoshakhtinsk.org/administration/postanovleniya-dumy/188/51266/" TargetMode="External"/><Relationship Id="rId12" Type="http://schemas.openxmlformats.org/officeDocument/2006/relationships/hyperlink" Target="consultantplus://offline/ref=C522CDD7EC34063D71E6916205DF1CF6F5AA172DADABA47F175A68C8B4FA92216ECFCD550945121AC1639F0765A45E70D0F7D0CAAAB412C787E8ADR7r2H" TargetMode="External"/><Relationship Id="rId13" Type="http://schemas.openxmlformats.org/officeDocument/2006/relationships/hyperlink" Target="consultantplus://offline/ref=E9252473731E8CED315EC501F50E3FA2BE0E4A6B0CB0377D4CA6268E4AAA5FFEE1DF1BF00D3F9101FD8BD16322369F01C9r4H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1:05:00Z</dcterms:created>
  <dc:creator>User</dc:creator>
  <dc:description/>
  <cp:keywords/>
  <dc:language>en-US</dc:language>
  <cp:lastModifiedBy>пользователь</cp:lastModifiedBy>
  <cp:lastPrinted>2020-05-06T10:58:00Z</cp:lastPrinted>
  <dcterms:modified xsi:type="dcterms:W3CDTF">2020-05-07T11:05:00Z</dcterms:modified>
  <cp:revision>2</cp:revision>
  <dc:subject/>
  <dc:title>Решение городской Думы г. Шахты от 23.04.2019 N 536"Об "Отчете председателя городской Думы - главы города Шахты о результатах своей деятельности за 2018 год"</dc:title>
</cp:coreProperties>
</file>