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арта  2020 года</w:t>
        <w:tab/>
        <w:tab/>
        <w:t xml:space="preserve">               </w:t>
        <w:tab/>
        <w:tab/>
        <w:tab/>
        <w:tab/>
        <w:t xml:space="preserve">            № 138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сударственной собственности Ростовской области                                             в муниципальную собственность муниципального образования                 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рта 2020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/>
        <w:t xml:space="preserve">В соответствии с Областным законом Ростовской области от 15.01.2001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 Новошахтинская  городская  Дума </w:t>
      </w:r>
    </w:p>
    <w:p>
      <w:pPr>
        <w:pStyle w:val="Normal"/>
        <w:ind w:right="45" w:hanging="426"/>
        <w:jc w:val="both"/>
        <w:rPr/>
      </w:pPr>
      <w:r>
        <w:rPr/>
      </w:r>
    </w:p>
    <w:p>
      <w:pPr>
        <w:pStyle w:val="Normal"/>
        <w:ind w:right="43" w:hanging="426"/>
        <w:jc w:val="center"/>
        <w:rPr/>
      </w:pPr>
      <w:r>
        <w:rPr/>
        <w:t>РЕШИЛА:</w:t>
      </w:r>
    </w:p>
    <w:p>
      <w:pPr>
        <w:pStyle w:val="Normal"/>
        <w:ind w:right="43" w:hanging="426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ям № 1,2.</w:t>
      </w:r>
    </w:p>
    <w:p>
      <w:pPr>
        <w:pStyle w:val="Normal"/>
        <w:ind w:right="43" w:hanging="426"/>
        <w:jc w:val="both"/>
        <w:rPr/>
      </w:pPr>
      <w:r>
        <w:rPr/>
        <w:t xml:space="preserve"> </w:t>
      </w:r>
      <w:r>
        <w:rPr/>
        <w:tab/>
        <w:tab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ям № 1,2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567"/>
        <w:jc w:val="both"/>
        <w:rPr/>
      </w:pPr>
      <w:r>
        <w:rPr/>
        <w:t xml:space="preserve">  </w:t>
      </w: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городской Думы –</w:t>
      </w:r>
    </w:p>
    <w:p>
      <w:pPr>
        <w:pStyle w:val="Normal"/>
        <w:jc w:val="both"/>
        <w:rPr/>
      </w:pPr>
      <w:r>
        <w:rPr/>
        <w:t xml:space="preserve">глава города Новошахтинска </w:t>
        <w:tab/>
        <w:t xml:space="preserve">                                                         </w:t>
        <w:tab/>
        <w:t>Ю.В. Ушанев</w:t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6 марта 2020 года                                                                                                              </w:t>
      </w:r>
    </w:p>
    <w:p>
      <w:pPr>
        <w:pStyle w:val="Normal"/>
        <w:ind w:left="4395" w:right="-1" w:hanging="0"/>
        <w:jc w:val="both"/>
        <w:rPr/>
      </w:pPr>
      <w:r>
        <w:rPr/>
        <w:t>Приложение № 1 к решению Новошахтинской городской Думы от 26.03.2020 № 138                                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3"/>
        <w:gridCol w:w="2302"/>
        <w:gridCol w:w="1955"/>
        <w:gridCol w:w="2122"/>
        <w:gridCol w:w="1985"/>
      </w:tblGrid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4" w:hanging="0"/>
              <w:jc w:val="center"/>
              <w:rPr/>
            </w:pPr>
            <w:r>
              <w:rPr/>
              <w:t>Адрес местонахождения организации, ИНН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ая российская энциклопед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том - 4 экз.,</w:t>
            </w:r>
          </w:p>
          <w:p>
            <w:pPr>
              <w:pStyle w:val="Normal"/>
              <w:rPr/>
            </w:pPr>
            <w:r>
              <w:rPr/>
              <w:t>21 том - 2 экз.</w:t>
            </w:r>
          </w:p>
          <w:p>
            <w:pPr>
              <w:pStyle w:val="Normal"/>
              <w:rPr/>
            </w:pPr>
            <w:r>
              <w:rPr/>
              <w:t>22 том - 4 экз.</w:t>
            </w:r>
          </w:p>
          <w:p>
            <w:pPr>
              <w:pStyle w:val="Normal"/>
              <w:rPr/>
            </w:pPr>
            <w:r>
              <w:rPr/>
              <w:t>22 том - 2 экз.</w:t>
            </w:r>
          </w:p>
          <w:p>
            <w:pPr>
              <w:pStyle w:val="Normal"/>
              <w:rPr/>
            </w:pPr>
            <w:r>
              <w:rPr/>
              <w:t>23 том – 4 экз.</w:t>
            </w:r>
          </w:p>
          <w:p>
            <w:pPr>
              <w:pStyle w:val="Normal"/>
              <w:rPr/>
            </w:pPr>
            <w:r>
              <w:rPr/>
              <w:t>23 том -2 экз.</w:t>
            </w:r>
          </w:p>
          <w:p>
            <w:pPr>
              <w:pStyle w:val="Normal"/>
              <w:rPr/>
            </w:pPr>
            <w:r>
              <w:rPr/>
              <w:t>24-26 тома -18 экз.</w:t>
            </w:r>
          </w:p>
          <w:p>
            <w:pPr>
              <w:pStyle w:val="Normal"/>
              <w:rPr/>
            </w:pPr>
            <w:r>
              <w:rPr/>
              <w:t>27-29 тома -18 экз.</w:t>
            </w:r>
          </w:p>
          <w:p>
            <w:pPr>
              <w:pStyle w:val="Normal"/>
              <w:rPr/>
            </w:pPr>
            <w:r>
              <w:rPr/>
              <w:t>30-35 тома -36 эк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90 экз.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44002,                     г. Ростов-на-Дону,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славная энциклопед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51 тома – 88 эк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88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аппарата Новошахтинской городской Думы                                    Н.Ф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Приложение № 2 к решению Новошахтинской городской Думы от 26.03.2020 № 138                                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302"/>
        <w:gridCol w:w="2942"/>
        <w:gridCol w:w="1985"/>
        <w:gridCol w:w="1240"/>
      </w:tblGrid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4" w:hanging="0"/>
              <w:jc w:val="center"/>
              <w:rPr/>
            </w:pPr>
            <w:r>
              <w:rPr/>
              <w:t>Адрес местонахождения организации, ИНН организ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(шт)</w:t>
            </w:r>
          </w:p>
        </w:tc>
      </w:tr>
      <w:tr>
        <w:trPr>
          <w:trHeight w:val="1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ская гильдия: театральное искусство Дона.- Ростов-н/Д., 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ткин В. Плавучая станица: роман.- Ростов-на-Дону. : Дониздат, 2006. - 367 с. - ISBN 5-85216-093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нко, П. Холодный туман : роман.- Ростов-н/Д., 2006.- 479 с. -ISBN 5-85246-091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енные дети - будущее России : справоч.-информ. Каталог.- Ростов-н/Д.,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музеи Ростовской обалсти / МК РО. - Ростов-н/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 связующая нить : живопись XVIII - нач. XX века.- М.: Радуница, 2003. - 47 с. - (Золотая карта России : Таганрогский худож. Музей). - ISBN 5-89580-025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граф : к 100-летию М. А. Шолохова [видеокассета]. - Ростов-н/Д.,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музей : видеоэкскурсии [видеокассета] / МК РО, РОМК. - Ростов-н/Д.,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летию Великой Победы : мастера искусств Дона - ветеранам Великой Отечественной войны [электрон. Ресурс].- 1 опт. Диск.- Ростов-н/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тебя жизнь :  [электрон. Ресурс] / МК Ро.- 1 оптич. Диск. - Ростов-н/Д., 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лет Ростовской области [электрон. Ресурс] / МК РО. - 1 оптич. Диск. - Ростов-н/Д., 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 и современники / МК РО, Таганрог. Гос. Лит. И историко-архитектур. Музей-заповедник; Е. П. Коноплева и др. - Таганрог, 2004. - 109 с. - ISBN 5-901565-20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ие святыни : из собраний музеев Рост. Обл. / МК РО.- Азов. : Азов. Историко-археолог. И палеонтолог. Музей-заповедник, 2004. - 120 с. - ISBN 5-93218-017-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44002,                             г. Ростов-на-Дону, </w:t>
            </w:r>
          </w:p>
          <w:p>
            <w:pPr>
              <w:pStyle w:val="Normal"/>
              <w:jc w:val="both"/>
              <w:rPr/>
            </w:pPr>
            <w:r>
              <w:rPr/>
              <w:t>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ерей [Электронный ресурс] / М-во культуры РО. - Ростов-на-Дону : Дон-ТР,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ов М. Б. : альбом /сост. Кулишов В. И. - Ростов-на-Дону, 2008.- 120 с. - ISBN 978-5-91575-007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ой Н. Н. : альбом/ соств. Кулишов В. И. - Ростов-на-Дону, 2008. - 160 с. - ISBN 978-5-91575-006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ткин В. А. Произведения : в 3 томах: т. 1 : от земли к земле. - Ростов-на-Дону, 2008.- 167 с. -ISBN 978-5-91575-012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ткин В. А. Произведения : в 3 томах: т. 2 : Кавказские записки. - Ростов-на-Дону, 2008.- 351 с. -ISBN 978-5-91575-01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ткин В. А. Произведения : в 3 томах: т. 3 : рассказы и повести. - Ростов-на-Дону, 2008.- 176 с. -ISBN 978-5-91575-011-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чева А. П. Чеховы. Биография семьи / А. П. Кузичева. - М. : Артист. Режиссер. Театр, 2004.- 470 с. - ISBN 5-87334-049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Чехова : альбом / сост. Е. П. Коноплева и др. - Таганрог : Лукоморье, 2007. - 192 с. - ISBN 978-5-902450-08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кин А. Антоша Чехонте : посвящается 150 летию со дня рождения А. П. Чехова. - Ростов-на-Дону, 2007. - 107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 : 70 лет созидания : (по материалам фотофонда музеев РО) /сост. Абрамова Т. Н. и др. - Ростов-на-Дону, 2007. - 276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Чеховых [электронный ресурс] / МК РО. - Ростов-на-Дону : Азово-Черноморская телерадиокомпания, 2007. - 1 электронный опт. Д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тебя жизнь III [электронный ресурс] : победители обл. телевиз. Конкурса эстрад исполнителей 2008 г. за здоровый образ жизни. - 1 электрон. Опт. Диск. - Ростов-на-Дону, 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г. Ростов-на-Дону,                           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         г. Ростов-на-Дону, ул. Московская, 51</w:t>
            </w:r>
          </w:p>
          <w:p>
            <w:pPr>
              <w:pStyle w:val="Normal"/>
              <w:jc w:val="both"/>
              <w:rPr/>
            </w:pPr>
            <w:r>
              <w:rPr/>
              <w:t>ИНН 61641019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земли Донской : альбом-каталог / сот. Абрамова Т. Н. и др. - Ростов-на-Дону : Омега-Принт, 2008. - 271 с. - ISBN 978-5-91575-010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002,                    г. Ростов-на-Дону, ул. Московская, 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аппарата Новошахтинской городской Думы                                    Н.Ф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3-27T11:12:00Z</cp:lastPrinted>
  <dcterms:modified xsi:type="dcterms:W3CDTF">2020-03-27T08:16:00Z</dcterms:modified>
  <cp:revision>16</cp:revision>
  <dc:subject/>
  <dc:title> </dc:title>
</cp:coreProperties>
</file>