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рта 2020 года</w:t>
        <w:tab/>
        <w:tab/>
        <w:t xml:space="preserve">               </w:t>
        <w:tab/>
        <w:tab/>
        <w:tab/>
        <w:tab/>
        <w:t xml:space="preserve">            № 137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иватизации муниципального имущества муниципального образования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рта 2020 года</w:t>
      </w:r>
    </w:p>
    <w:p>
      <w:pPr>
        <w:pStyle w:val="Normal"/>
        <w:ind w:left="6480" w:hanging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N 131-ФЗ «Об общих принципах организации местного самоуправления в Российской Федерации», Федеральными законами от 21.12.200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 приватизации государственного и муниципального имущества», от 22.07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ми Правительства Российской Федерации от  27.08.2012 № 860 «Об организации и проведении продажи государственного или муниципального имущества в электронной форме», руководствуясь  частью 3 статьи 27  Устава муниципального образования «Город  Новошахтинск»,  Новошахтинская  городская Ду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319"/>
      <w:r>
        <w:rPr>
          <w:sz w:val="28"/>
          <w:szCs w:val="28"/>
        </w:rPr>
        <w:t>1. Утвердить Положение о приватизации муниципального имущества муниципального образования «Город Новошахтинск», согласно приложению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шахтинской городской Думы от 28.10.2016 № 282                       «Об утверждении Положения о приватизации муниципального имущества города Новошахтинс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шахтинской городской Думы от 28.11.2019 № 102                        «О внесении изменений в решение Новошахтинской городской Думы от 28.10.2016 № 282 «Об утверждении Положения о приватизации муниципального имущества города Новошахти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319"/>
      <w:r>
        <w:rPr>
          <w:sz w:val="28"/>
          <w:szCs w:val="28"/>
        </w:rPr>
        <w:t xml:space="preserve">решение Новошахтинской городской Думы от 28.05.2004 № 239 «Об утверждении «Положения о продаже муниципального имущества без объявления цены». </w:t>
      </w:r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ind w:right="43" w:hanging="0"/>
        <w:rPr>
          <w:sz w:val="28"/>
          <w:szCs w:val="28"/>
        </w:rPr>
      </w:pPr>
      <w:r>
        <w:rPr/>
        <w:t xml:space="preserve">26 марта 2020 года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31"/>
        <w:tabs>
          <w:tab w:val="clear" w:pos="708"/>
          <w:tab w:val="left" w:pos="7088" w:leader="none"/>
        </w:tabs>
        <w:ind w:left="3402" w:right="-2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к решению Новошахтинской  городской Думы  от  26.03.2020 № 137                               «Об утверждении Положения о приватизации муниципального имущества муниципального образования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left="5400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ВАТИЗАЦИИ МУНИЦИПАЛЬНОГО ИМУЩЕСТВА МУНИЦИПАЛЬНОГО ОБРАЗОВАНИЯ «ГОРОД НОВОШАХТИНСК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 Положение о приватизации муниципального имущества муниципального образования «Город Новошахтинск»   (далее – Положение)  разработано   в соответствии с Федеральными законами от 21.12.2001                              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приватизации государственного и муниципального имущества» (далее - Федеральный закон № 178-ФЗ), от 22.07.2008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59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, Постановлениями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(далее - Постановление Правительства РФ № 860),   Уставом  муниципального образования «Город  Новошахтинс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од приватизацией муниципального имущества понимается возмездное отчуждение имущества, находящегося в собственности муниципального образования «Город Новошахтинск» (далее - муниципальное</w:t>
      </w:r>
      <w:r>
        <w:rPr>
          <w:rFonts w:cs="Times New Roman" w:ascii="Times New Roman" w:hAnsi="Times New Roman"/>
          <w:sz w:val="28"/>
          <w:szCs w:val="28"/>
        </w:rPr>
        <w:t xml:space="preserve"> имущество), в собственность физических и (или)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качестве продавца муниципального имущества выступает  Комитет по управлению имуществом Администрации города Новошахтинска  (далее - Комит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ватизация муниципального имущества способами, установленными статьями 18-20, 23, 24 Федерального закона N 178-Ф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на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акций акционерных обществ, находящихся в муниципальной собственности города Новошахтинска, на специализированном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акций акционерного общества, долей в уставном капитале общества с ограниченной ответственность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а муниципального имущества без объявления цены -осуществляется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дажи муниципального имущества в электронной форме осуществляется на электронной площадке оператором электронной площадки в порядке, установленном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ланирования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ватизация муниципального имущества проводится на основе ежегодного прогнозного плана (Программы) приватизации муниципального имущества на очередной финансовый год и на плановый период (далее - Прогнозный пла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гнозный план содержит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 унитарных предприятий, а также находящихся в муниципальной собственности акций акционерных обществ, долей в уставных капиталах обществ с ограниченной ответственностью, иного муниципального  имущества, которое планируется приватизировать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7"/>
      <w:bookmarkEnd w:id="2"/>
      <w:r>
        <w:rPr>
          <w:rFonts w:cs="Times New Roman" w:ascii="Times New Roman" w:hAnsi="Times New Roman"/>
          <w:sz w:val="28"/>
          <w:szCs w:val="28"/>
        </w:rPr>
        <w:t xml:space="preserve">2.3. Комитет разрабатывает проект решения Новошахтинской городской Думы «Об утверждении Прогнозного плана» и направляет для согласования Главе Администрации города Новошахтинска в составе прилагаемых к нему документов и материалов в сроки, </w:t>
      </w:r>
      <w:bookmarkStart w:id="3" w:name="Par69"/>
      <w:bookmarkEnd w:id="3"/>
      <w:r>
        <w:rPr>
          <w:rFonts w:cs="Times New Roman" w:ascii="Times New Roman" w:hAnsi="Times New Roman"/>
          <w:sz w:val="28"/>
          <w:szCs w:val="28"/>
        </w:rPr>
        <w:t>установл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ле согласования с Главой Администрации города Новошахтинска проект решения «Об утверждении Прогнозного плана» направляется в Новошахтинскую городскую Думу для рассмотрения и утвер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Прогнозном план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ъекта, местонахождение (адрес), основные технические характеристики, предполагаемые сроки приватизации - в отношении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, наименование, иные индивидуализирующие характеристики, предполагаемые сроки приватизации - в отношении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местонахождение, идентификационный номер налогоплательщика, балансовая стоимость основных средств, среднесписочная численность работников, предполагаемые сроки приватизации - в отношении муниципальных унитар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 в уставном капитале хозяйственного общества, принадлежащей муниципальному образованию «Город Новошахтинск», планируемого к приватизации, идентификационный номер налогоплательщика хозяйственного общества; количество долей или акций, подлежащих приватизации, предполагаемые сроки приватизации - в отношении долей и акций, находящихся в муниципальной собственности и подлежащих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решение об утверждении Прогнозного плана могут вноситься изменения и до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 включении или исключении объектов из Прогнозного плана принимаются  Новошахтинской городской Думой в порядке, установленном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приватизации муниципального имущества, не реализованного в плановом периоде, переносится на следующий плановый период без дополнительного решения Новошахтинской городск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Решение об условиях приватизации муниципального имущества путем реализации преимущественного права субъектами малого и среднего предпринимательства на приобретение арендуемого муниципального недвижимого имущества, предусмотренного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59-ФЗ, разрабатывается Комитетом без включения указанного имущества в Прогнозный пл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об условиях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реализации Прогнозного плана Комитет организует в установленном законом порядке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государственной регистрации права муниципальной собственности на объект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емельного участка под отдельно стоящим зданием или комплексом з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у земельного участка на государственный кадастровый учет и государственную регистрацию права муниципальной собственности на этот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лучение охранного обязательства, в случае приватизации объекта культурного наследия, включенного в реестр объектов культурного наследия утвержденного в порядке, предусмотренном </w:t>
      </w:r>
      <w:hyperlink r:id="rId10">
        <w:r>
          <w:rPr>
            <w:rStyle w:val="InternetLink"/>
            <w:sz w:val="28"/>
            <w:szCs w:val="28"/>
          </w:rPr>
          <w:t>статьей 47.6</w:t>
        </w:r>
      </w:hyperlink>
      <w:r>
        <w:rPr>
          <w:sz w:val="28"/>
          <w:szCs w:val="28"/>
        </w:rPr>
        <w:t xml:space="preserve"> Федерального закона от 25.06.2002 N 73-ФЗ «Об объектах культурного наследия (памятниках истории и культуры) народов Российской Федерации» (далее – Федеральный закон № 73-ФЗ), и паспорта объекта культурного наследия, предусмотренного </w:t>
      </w:r>
      <w:hyperlink r:id="rId11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указанного Федерального закона (при его наличии), а в случае, предусмотренном </w:t>
      </w:r>
      <w:hyperlink r:id="rId12">
        <w:r>
          <w:rPr>
            <w:rStyle w:val="InternetLink"/>
            <w:sz w:val="28"/>
            <w:szCs w:val="28"/>
          </w:rPr>
          <w:t>пунктом 8 статьи 48</w:t>
        </w:r>
      </w:hyperlink>
      <w:r>
        <w:rPr>
          <w:sz w:val="28"/>
          <w:szCs w:val="28"/>
        </w:rPr>
        <w:t xml:space="preserve"> указанного Федерального закона, - копии иного охранного документа и паспорта объекта культурного наследия (при его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рыночной стоимости приватизируемого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об условиях приватизации муниципального имущества принимается Комитетом в сроки, позволяющие обеспечить его приватизацию в соответствии с Прогноз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ешение об условиях приватизации должно содержать сведения, определенные Федеральными законам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59-ФЗ</w:t>
        </w:r>
      </w:hyperlink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имущества и иные данные, позволяющие его индивидуализировать (характеристики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продаж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лате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повышения начальной цены продажи («шаг аукциона») - в случае проведения продажи муниципального имущества на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снижения цены первоначального предложения («шаг понижения»), минимальная цена предложения, по которой может быть продано муниципальное имущество (цена отсечения), - в случае проведения продажи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муниципального имущества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муниципального унитарного предприятия в решении такж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78-ФЗ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акционерного общества или общества с ограниченной ответственностью, создаваемого посредством преобразования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я и номинальная стоимость акций акционерного общества или номинальная стоимость доли участника общества с ограниченной ответствен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Со дня утверждения Программы приватизации и до дня государственной регистрации созданного хозяйственного общества унитарное предприятие не вправе без согласия собствен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ть численность работников указан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ть сделки (несколько взаимосвязанных сделок), цена которых превышает пять процентов балансовой стоимости активов указанного унитарного предприятия на дату утверждения  его последнего балансового отчета или более чем в десять раз превышает установленный Федеральным законом  от 14.11.2002  № 161-ФЗ «О государственных и  муниципальных унитарных предприятиях» минимальный размер уставного фонда муниципаль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пять процентов балансовой стоимости активов указанного унитарного предприятия на дату утверждения его последнего балансового отчета или более чем в десять раз превышает установленный указанным Федеральным законом минимальный размер уставного фонда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кред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пуск ценных бума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учредителем хозяйственных обществ, а также приобретать и отчуждать акции (доли) в уставном капитале хозяйственных об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ов социально-культурного и коммунально-бытового назначения (за исключением объек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№ 178-ФЗ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ватизации объекта культурного наследия, включенного в реестр объектов культурного наследия, путем продажи на конкурсе условия конкурса должны предусматривать проведение работ по сохранению объекта культурного наследия, включенного в реестр объектов культурного наследия, в соответствии с охранным обязательством, предусмотренным </w:t>
      </w:r>
      <w:hyperlink r:id="rId17">
        <w:r>
          <w:rPr>
            <w:rStyle w:val="InternetLink"/>
            <w:sz w:val="28"/>
            <w:szCs w:val="28"/>
          </w:rPr>
          <w:t>статьей 47.6</w:t>
        </w:r>
      </w:hyperlink>
      <w:r>
        <w:rPr>
          <w:sz w:val="28"/>
          <w:szCs w:val="28"/>
        </w:rPr>
        <w:t xml:space="preserve"> Федерального закона  N 73-ФЗ, а при отсутствии данного охранного обязательства - с иным охранным документом, предусмотренным </w:t>
      </w:r>
      <w:hyperlink r:id="rId18">
        <w:r>
          <w:rPr>
            <w:rStyle w:val="InternetLink"/>
            <w:sz w:val="28"/>
            <w:szCs w:val="28"/>
          </w:rPr>
          <w:t>пунктом 8 статьи 48</w:t>
        </w:r>
      </w:hyperlink>
      <w:r>
        <w:rPr>
          <w:sz w:val="28"/>
          <w:szCs w:val="28"/>
        </w:rPr>
        <w:t xml:space="preserve"> Федерального закона  N 73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нвестиционных обязательств и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оформленные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N 178-ФЗ, подлежат включению в состав решения об условиях приватизации государственного и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чуждении муниципального имущества в порядке приватизации соответствующее имущество может быть обременено ограничениями, предусмотренными статьей 31 Федерального закона № 178-ФЗ или иными федеральными законами, и публичным сервиту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ях об условиях приватизации муниципального имущества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N 159-ФЗ  должно быть предусмотрено преимущественное право арендаторов на приобретение арендуемого имущества с соблюдением условий, установл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59-ФЗ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сле принятия решения об условиях приватизации Комитет осуществляет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рганизует подготовку и публикацию информационного сообщения о приватизации муниципального имущества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, не менее чем за тридцать дней до дня осуществления продажи указан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рганизует проведение приватизации муниципального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оизводит расчеты с претендентами, участниками и покуп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Заключает договор купли-продажи приватизируемого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Обеспечивает размещение информации об итогах продажи муниципального имущества на официальном сайте Администрации города  Новошахтинска в сети Интернет и на официальном сайте Российской Федерации для размещения информации о проведении торгов, определенном Правительством Российской Федерации, на электронной площадке оператора электронной площадки, в течение десяти дней со дня совершения указанн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еспечивает передачу муниципального имущества покупателю, совершает необходимые действия, связанные с переходом права собственности на н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ведения итогов продаж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и заключения договора купли-продаж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без объявления цены, опла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и передачи его покупател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дажа муниципального имущества без объявления цены осуществляется на основани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 N 860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Договор купли-продажи муниципального имущества заключается в течение пяти рабочих дней со дня подведения итогов продажи. Договор купли-продажи муниципального имущества должен содержать все существенные условия, предусмотренные для таких договоров Граждански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ексом Российской Федерации, Федеральны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N 178-ФЗ,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 производится в размере предложенной покупателем цены приобретения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, приобретаемого покупателем, производится единовременно или в рассрочку. Срок рассрочки не может быть более чем один год. 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4.4</w:t>
        </w:r>
      </w:hyperlink>
      <w:r>
        <w:rPr>
          <w:rFonts w:cs="Times New Roman" w:ascii="Times New Roman" w:hAnsi="Times New Roman"/>
          <w:sz w:val="28"/>
          <w:szCs w:val="28"/>
        </w:rPr>
        <w:t>. С момента передачи покупателю приобретенного в рассрочку муниципального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 Единовременная оплата муниципального имущества осуществляется в размере и сроки, которые указаны в договоре купли-продажи имущества, но не позднее тридцати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говоре купли-продажи указываются сроки предоставления рассрочки и порядок внесения платежей в соответствии с решением о предоставлении рас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Факт оплаты муниципального имущества удостоверяется выпиской со счета продавца, подтверждающей поступление средств, в размере и сроки, указанные в договоре купли-продаж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сроки перечисления задатка и денежных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чет оплаты приватизируемого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участия в приватизации муниципального имущества на аукционе, конкурсе, посредством публичного предложения физическое или юридическое лицо, подавшее продавцу заявку (далее - претендент), вносит задаток в соответствии с договором о задатке на счет, указанный в информационном сообщении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участия в продаже на специализированном аукционе находящихся в муниципальной собственности акций акционерных обществ после подачи заявки претендент вносит сумму денежных средств, указанных в заявке, на счет, указанный в информационном сообщении о приватизации муниципального имущества. В платежном документе на перечисление денежных средств в обязательном порядке указывается номер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даток, поступивший от победителя конкурса, аукциона, при продаже муниципального имущества посредством публичного предложения подлежит перечислению в бюджет города Новошахтинска в течение пяти календарных дней со дня, установленного для заключения договора купли-продажи муниципального имущества. Внесенный победителем задаток засчитывается в счет оплаты приобретаемого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уклонении или отказе победителя аукциона, конкурса, при продаже муниципального имущества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лата муниципального имущества, приобретаемого на аукционе, конкурсе, посредством публичного предложения, производится путем перечисления денежных средств на счет, указанный в информационном сообщении о продаже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чет оплаты приватизируемого муниципального имущества при его продаже на аукционе, на конкурсе, посредством публичного предложения подлежат перечислению победителем торгов, на счет Комитета, указанный в информационном сообщении о продаже муниципального имущества, в размере и сроки, указанные в договоре купли-продажи, но не позднее четырнадцати  календарных  дней со дня заключения договора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енежные средства, полученные от победителей специализированного аукциона в счет оплаты акций, находящихся в муниципальной собственности, подлежат перечислению в установленном порядке в бюджет города Новошахтинска не позднее пяти календарных дней со дня утверждения протокола об итогах специализированно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плата приобретаемого покупателем муниципального имущества производится единовременно или в рассроч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ализации преимущественного права субъектов малого и среднего предпринимательства на приобретение арендуемого муниципального недвижимого имущества право выбора порядка оплаты (единовременно или в рассрочку посредством ежемесячных или ежеквартальных выплат в равных долях), а также срока рассрочки принадлежит субъекту малого или среднего предпринимательства и составляет от пяти до деся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рассрочки может быть принято в случае продажи муниципального имущества без объявления цены. Срок рассрочки в данном случае не может более чем один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а сумму денежных средств, по уплате которой предоставляется рассрочка, производится начисление процентов исходя из ставки, равной одной трети  ставки  рефинансирования Центрального банка Российской Федерации, действующей на дату размещения на официальном сайте в сети Интернет объявления о продаже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  нарушение сроков  внесения денежных средств  в счет оплаты приватизируемого муниципального имущества уплачиваются пени за каждый день просрочки в размере одной трехсотой действующей  на момент оплаты ставки рефинансирования Центрального банка Российской Федерации от суммы недоимки за каждый день просрочки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возникновения просрочки внесения денежных средств в счет оплаты приватизируемого муниципального имущества более тридцати календарных дней в соответствии с Гражданским кодексом Российской Федерации Продавец вправе расторгнуть договор купли-продажи в одно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Денежные средства, полученные от продажи муниципального имущества, подлежат перечислению Комитетом в бюджет города Новошахтинска не позднее десяти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зработки и утверждения условий конкурс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х исполнением и подтверждения победител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исполнения таких услов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словия конкурса разрабатываются Комитетом совместно со структурными подразделениями Администрации города Новошахтинска, осуществляющими координацию и регулирование деятельности в соответствующих отраслях, и включаются в решение об условиях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словия конкурса могут предусматр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определенного числа рабочих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у и (или) повышение квалификации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монтных и иных работ в отношении объектов социально-культурного и коммунально-бытов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сохранению объекта культурного наследия, включенного в единый государственный реестр объектов культурного наследия в порядке, установленном Федеральным законом N 73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 Указанный перечень условий конкурса является исчерпыв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словия конкурса подлежат размещению в информационном сообщении о его прове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сполнение условий конкурса контролируется Комитетом в соответствии с заключенным с победителем конкурса договором купли-продажи муниципального имущества, контроль осуществляется не чаще одного раза в кварт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имущества расторгается по соглашению сторон или в судебном порядке с одновременным взысканием с покупателя неустойки в размере, определенном в договоре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собенности создания и правового положения акционе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 и обществ с ограниченной ответственностью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ции, доли в уставных капиталах которых находя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оздание акционерных обществ, обществ с ограниченной ответственностью путем преобразования унитарного предприятия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частие муниципального образования «Город Новошахтинск» в управлении акционерными обществами, акции которых находятся в муниципальной собственности, обществами с ограниченной ответственностью, доли которых находятся в муниципальной собственности, осуществляется посредством деятельности представителей муниципального образования «Город Новошахтинск» в органах управления и ревизионных комиссиях открытых акционерных обществ и обществ с ограниченной ответствен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едставителями интересов муниципального образования «Город Новошахтинск» в органах управления и ревизионных комиссиях акционерных обществ, акции которых находятся в муниципальной собственности, обществ с ограниченной ответственностью, доли которых находятся в муниципальной собственности, могут быть лица, замещающие  должности муниципальной службы, а также иные лица в соответствии с Федеральным законом № 17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случае если в муниципальной собственности находятся не закрепленные за муниципальными унитарными предприятиями, муниципальными учреждениями сто процентов акций акционерного общества, доля в уставном капитале общества с ограниченной ответственностью, составляющая сто процентов его уставного капитала, полномочия высшего органа управления общества осуществляются от имени соответствующего собственника акций акционерного общества, собственника доли в обществе с ограниченной ответственностью в порядке, установленном правовым актом Администрацией города. Предусмотренные Федеральным законом от 26.12.1995 № 208-ФЗ «Об акционерных обществах» и Федеральным  законом от 08.02.1998 № 14-ФЗ «Об обществах с ограниченной ответственностью» процедуры подготовки и проведения общего собрания акционеров, общего собрания участников общества не применяются, за исключением положений, касающихся сроков проведения годового общего собрания акционеров, общего собрания участников об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о результатах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митет ежегодно не позднее 1 апреля представляет в Новошахтинскую городскую Думу отчет о результатах приватизации муниципального имущества за прошедший финансовый год для рассмотрения и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чет о результатах приватизации муниципального имущества за прошедший финансовый год содержит перечень приватизированного в прошедшем году муниципального имущества, его стоимость, дату прода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се не отмеченные или не урегулированные настоящим Положением особенности приватизации муниципального имущества регулирую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right="43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right="43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Н.Ф. Шевченко</w:t>
        <w:tab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DA841975D850895BD52DBE1EAE47655CF1F367CB03B7BDEEB073B47750AC5BDCB27AEA6D56BC7E320115563209313674579BF89891AB25FEH8L" TargetMode="External"/><Relationship Id="rId4" Type="http://schemas.openxmlformats.org/officeDocument/2006/relationships/hyperlink" Target="consultantplus://offline/ref=62DA841975D850895BD52DBE1EAE47655CF6F16FC80CB7BDEEB073B47750AC5BDCB27AEA6D56BB7E390115563209313674579BF89891AB25FEH8L" TargetMode="External"/><Relationship Id="rId5" Type="http://schemas.openxmlformats.org/officeDocument/2006/relationships/hyperlink" Target="consultantplus://offline/ref=62DA841975D850895BD52DBE1EAE47655CF5F061CD05B7BDEEB073B47750AC5BCEB222E66D55A47D3214430774F5HCL" TargetMode="External"/><Relationship Id="rId6" Type="http://schemas.openxmlformats.org/officeDocument/2006/relationships/hyperlink" Target="consultantplus://offline/ref=62DA841975D850895BD52DBE1EAE47655CF6F16FC80CB7BDEEB073B47750AC5BDCB27AEA6D56BB7E390115563209313674579BF89891AB25FEH8L" TargetMode="External"/><Relationship Id="rId7" Type="http://schemas.openxmlformats.org/officeDocument/2006/relationships/hyperlink" Target="consultantplus://offline/ref=62DA841975D850895BD52DBE1EAE47655CF5F061CD05B7BDEEB073B47750AC5BCEB222E66D55A47D3214430774F5HCL" TargetMode="External"/><Relationship Id="rId8" Type="http://schemas.openxmlformats.org/officeDocument/2006/relationships/hyperlink" Target="consultantplus://offline/ref=33E2CB50D5B05C7A1E4004DBD960637DEE7F9A674FA334EEBB5227298558D8DC88039CBDDA1EB67845C88556E2AEE6A768593DCEB5EEABFEmFc3J" TargetMode="External"/><Relationship Id="rId9" Type="http://schemas.openxmlformats.org/officeDocument/2006/relationships/hyperlink" Target="consultantplus://offline/ref=E2D38D73455120B69B48D140FBEA0C15E92BFC1B18ECD6B8682CA1A04888BA6214EF3D8D6170DE2F894C6D4F6DGAH4L" TargetMode="External"/><Relationship Id="rId10" Type="http://schemas.openxmlformats.org/officeDocument/2006/relationships/hyperlink" Target="consultantplus://offline/ref=88FD33BD2D456B3A56AC9843962709B06FB9093F4ADC394FB21402729D1833C2B5873F31C180A6A607DF9B08E27448127EB343172FW9m0J" TargetMode="External"/><Relationship Id="rId11" Type="http://schemas.openxmlformats.org/officeDocument/2006/relationships/hyperlink" Target="consultantplus://offline/ref=88FD33BD2D456B3A56AC9843962709B06FB9093F4ADC394FB21402729D1833C2B5873F36C881ACF655909A54A7225B137EB34114339291D6W0m8J" TargetMode="External"/><Relationship Id="rId12" Type="http://schemas.openxmlformats.org/officeDocument/2006/relationships/hyperlink" Target="consultantplus://offline/ref=88FD33BD2D456B3A56AC9843962709B06FB9093F4ADC394FB21402729D1833C2B5873F30CC83A6A607DF9B08E27448127EB343172FW9m0J" TargetMode="External"/><Relationship Id="rId13" Type="http://schemas.openxmlformats.org/officeDocument/2006/relationships/hyperlink" Target="consultantplus://offline/ref=E2D38D73455120B69B48D140FBEA0C15E928FD151DE5D6B8682CA1A04888BA6214EF3D8D6170DE2F894C6D4F6DGAH4L" TargetMode="External"/><Relationship Id="rId14" Type="http://schemas.openxmlformats.org/officeDocument/2006/relationships/hyperlink" Target="consultantplus://offline/ref=E2D38D73455120B69B48D140FBEA0C15E92BFC1B18ECD6B8682CA1A04888BA6214EF3D8D6170DE2F894C6D4F6DGAH4L" TargetMode="External"/><Relationship Id="rId15" Type="http://schemas.openxmlformats.org/officeDocument/2006/relationships/hyperlink" Target="consultantplus://offline/ref=E2D38D73455120B69B48D140FBEA0C15E928FD151DE5D6B8682CA1A04888BA6206EF65816173C02883593B1E2BF103646586C719B303D319G4H7L" TargetMode="External"/><Relationship Id="rId16" Type="http://schemas.openxmlformats.org/officeDocument/2006/relationships/hyperlink" Target="consultantplus://offline/ref=E2D38D73455120B69B48D140FBEA0C15E928FD151DE5D6B8682CA1A04888BA6206EF65826977CB7BDB163A426FA710646586C51AAFG0H1L" TargetMode="External"/><Relationship Id="rId17" Type="http://schemas.openxmlformats.org/officeDocument/2006/relationships/hyperlink" Target="consultantplus://offline/ref=C621A0007CAA7A0F61ED63F7DBEDB4E069ED26A25E9ADF9D5F64B9EE38EB0AD2CC80F7EAEF0BC1CB252EA90E884C6CD10BD51792C6RDq2J" TargetMode="External"/><Relationship Id="rId18" Type="http://schemas.openxmlformats.org/officeDocument/2006/relationships/hyperlink" Target="consultantplus://offline/ref=C621A0007CAA7A0F61ED63F7DBEDB4E069ED26A25E9ADF9D5F64B9EE38EB0AD2CC80F7EBE208C1CB252EA90E884C6CD10BD51792C6RDq2J" TargetMode="External"/><Relationship Id="rId19" Type="http://schemas.openxmlformats.org/officeDocument/2006/relationships/hyperlink" Target="consultantplus://offline/ref=E2D38D73455120B69B48D140FBEA0C15E928FD151DE5D6B8682CA1A04888BA6206EF65826977CB7BDB163A426FA710646586C51AAFG0H1L" TargetMode="External"/><Relationship Id="rId20" Type="http://schemas.openxmlformats.org/officeDocument/2006/relationships/hyperlink" Target="consultantplus://offline/ref=E2D38D73455120B69B48D140FBEA0C15E92BFC1B18ECD6B8682CA1A04888BA6206EF65816173C02D8C593B1E2BF103646586C719B303D319G4H7L" TargetMode="External"/><Relationship Id="rId21" Type="http://schemas.openxmlformats.org/officeDocument/2006/relationships/hyperlink" Target="consultantplus://offline/ref=E2D38D73455120B69B48D140FBEA0C15E92BFC1B18ECD6B8682CA1A04888BA6206EF65816173C02D8A593B1E2BF103646586C719B303D319G4H7L" TargetMode="External"/><Relationship Id="rId22" Type="http://schemas.openxmlformats.org/officeDocument/2006/relationships/hyperlink" Target="consultantplus://offline/ref=E2D38D73455120B69B48D140FBEA0C15E928FB1D1CEBD6B8682CA1A04888BA6206EF65816173C22E8D593B1E2BF103646586C719B303D319G4H7L" TargetMode="External"/><Relationship Id="rId23" Type="http://schemas.openxmlformats.org/officeDocument/2006/relationships/hyperlink" Target="consultantplus://offline/ref=E2D38D73455120B69B48D156E8865310EC20A31014E5D4E73673FAFD1F81B03541A03CC3257EC12F8A526E4C64F05F203395C719B301D00545250AG3H3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3-30T10:11:00Z</cp:lastPrinted>
  <dcterms:modified xsi:type="dcterms:W3CDTF">2020-03-30T07:17:00Z</dcterms:modified>
  <cp:revision>21</cp:revision>
  <dc:subject/>
  <dc:title> </dc:title>
</cp:coreProperties>
</file>