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арта  2020 года</w:t>
        <w:tab/>
        <w:tab/>
        <w:t xml:space="preserve">               </w:t>
        <w:tab/>
        <w:tab/>
        <w:tab/>
        <w:tab/>
        <w:t xml:space="preserve">            № 135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19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рта 2020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          «О приватизации государственного и муниципального имущества»,                           в соответствии с  пунктом 1 части 3 статьи 27 Устава  муниципального образования «Город Новошахтинск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19 год   согласно приложению. </w:t>
        <w:tab/>
        <w:tab/>
        <w:tab/>
        <w:tab/>
        <w:tab/>
      </w:r>
    </w:p>
    <w:p>
      <w:pPr>
        <w:pStyle w:val="Normal"/>
        <w:ind w:left="24" w:right="43" w:firstLine="684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 опубликованию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марта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6.03.2020 № 135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19 год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  <w:b/>
        </w:rPr>
        <w:tab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результатах выполнения прогнозного плана (Программы) приватизации муниципального имущества города Новошахтинска                      за 2019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426" w:right="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Муниципальное имущество города Новошахтинска, приватизация которого планировалась  в 2019 год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  выставлялось на продажу  следующее муниципальное имущество:</w:t>
        <w:tab/>
        <w:tab/>
        <w:tab/>
        <w:tab/>
        <w:tab/>
        <w:tab/>
        <w:tab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418"/>
        <w:gridCol w:w="1559"/>
        <w:gridCol w:w="1559"/>
        <w:gridCol w:w="1134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ти-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-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 5-а,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тчуждением  земельного участка площадью 1002 кв.м, кадастровый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61:56:00602274:110,  расположенного под приватизируемым з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2, расположенное  по адресу:             г. Новошахтинск,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путатская, 1А, корпус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9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16, расположенное по адресу:             г. Новошахтинск,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рессовск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3, расположенное по адресу:             г. Новошахтинск, ул. Радио, 6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ул. Советской Конституции, 5-г с отчуждением  земельного участка площадью 82 кв.м, кадастровый номер 61:56:0120488:79,  расположенного под приватизируемым з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 в электронной фор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В 2019 году  сумма доходов, полученная от продажи муниципального имущества    и направленная  в  бюджет  города,  составила:  0,0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ществ с ограниченной ответственностью, принадлежавшие  муниципальному образованию «Город Новошахтинск»,  доли   которых подлежат продаже в 2019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3049"/>
        <w:gridCol w:w="205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хозяйствующих субъектов (ООО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уставном капитале общества, планируемая к приватизации  (процентов уставного капитал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, кварта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многопрофильное предприятие «Автомобильный транспорт»                          г. Новошахтинска,            Ростовская обл,                                   г. Новошахтинск, ул. Советской Конституции, 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Школьное питание»,          Ростовская обл.,              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                    ул. Базарная, 26-ж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жа долей в уставных капиталах 2-х хозяйствующих субъектов: ООО «Автомобильный транспорт» и ООО «Школьное питание» в 2019 году не производи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нитарных предприятий, которые планировалось приватизировать в 2019 год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985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Наименование, местоположение и ОГРН  муниципального унитарного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определенная за предшествующие три календарных года (че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приватиз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                              г. Новошахтинска «Редакция газеты «Знамя шахтера»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918 Ростовская обл.,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Горняцкая, 5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102483637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квартал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 Комитета по управлению имуществом Администрации города от 25.12.2019 № 1227 «Об утверждении условий приватизации муниципального предприятия г. Новошахтинска «Редакция газеты «Знамя шахтера» процедура преобразования муниципального предприятия  «Редакция газеты «Знамя шахтера»  в общество с ограниченной ответственностью «Редакция газеты «Знамя шахтера»  была завершена  внесением записи о государственной регистрации ООО  в Единый государственный реестр юридических лиц 10.01.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sz w:val="28"/>
          <w:szCs w:val="28"/>
        </w:rPr>
        <w:t>аппарата Новошахтинской городской Думы                            Н.Ф. Шевч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3-26T15:19:00Z</cp:lastPrinted>
  <dcterms:modified xsi:type="dcterms:W3CDTF">2020-03-26T12:25:00Z</dcterms:modified>
  <cp:revision>13</cp:revision>
  <dc:subject/>
  <dc:title> </dc:title>
</cp:coreProperties>
</file>