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4 апреля 2020  года</w:t>
        <w:tab/>
        <w:tab/>
        <w:t xml:space="preserve">               </w:t>
        <w:tab/>
        <w:tab/>
        <w:tab/>
        <w:tab/>
        <w:t xml:space="preserve">            № 141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05 № 38 «О системе налогообложения в виде единого на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мененный доход для отдельных видов деятельности, осуществляемых на территории города Новошахтинска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4 апреля 2020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46.31. Налогового кодекса Российской Федерации, в соответствии с Распоряжением Губернатора Ростовской области от 02.04.2020 № 69 «Об утверждении Плана первоочередных мероприятий по обеспечению социальной стабильности и устойчивого развития экономики в Ростовской области в условиях распространения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2019)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ополнить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Установить ставку единого налога на вмененный доход для отдельных видов деятельности в размере 7,5 процента по видам предпринимательской деятельности, предусмотренным пунктом 1 Постановления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.».</w:t>
      </w:r>
    </w:p>
    <w:p>
      <w:pPr>
        <w:pStyle w:val="Style19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 и распространяется на правоотношения, возникшие с 01.01.2020. 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14 апреля 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4-14T11:44:00Z</cp:lastPrinted>
  <dcterms:modified xsi:type="dcterms:W3CDTF">2020-04-14T08:44:00Z</dcterms:modified>
  <cp:revision>19</cp:revision>
  <dc:subject/>
  <dc:title> </dc:title>
</cp:coreProperties>
</file>