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октября 2019 года                                                                                     № 9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О внесении изменений в решение Новошахтинской городской Думы                    от 08.08.2016 № 259 «Об утверждении Положения  об основаниях и порядке сообщения лицами, замещающими муниципальные должности в муниципальном образовании «Город Новошахтинск» о возникновении личной заинтересованности при осуществлении своих полномочий, которая приводит или может привести к конфликту интересов,                 а также принятия мер по предотвращению или урегулированию                   такого конфликта»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нято Новошахти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31 октя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Город Новошахтинск», Новошахтинская городская Дум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Новошахтинской городской Думы от 08.08.2016 № 259 «Об утверждении Положения об основаниях и порядке сообщения лицами, замещающими муниципальные должности в муниципальном образовании «Город Новошахтинск» о возникновении личной заинтересованности при осуществлении своих полномочий, которая приводит или может привести к конфликту интересов, а также принятия мер по предотвращению или урегулированию такого конфликта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риложение 2 в следующей редакции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Состав комиссии по урегулированию конфликта интерес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акула Наталья Николаевна – заместитель председателя Новошахтинской городской Думы, председатель постоянной депутатской комиссии </w:t>
            </w:r>
            <w:r>
              <w:rPr>
                <w:sz w:val="28"/>
                <w:szCs w:val="28"/>
                <w:lang w:eastAsia="ar-SA"/>
              </w:rPr>
              <w:t>по бюджету, налогам, муниципальной собственности, экономической политике, промышленности и предпринимательству, депутат Новошахтинской городской Думы по одномандатному избирательному округу № 2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диева Галина Анатольевна  – председатель мандатной комиссии, депутат Новошахтинской городской Думы по одномандатному избирательному округу №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еева Яна Сергеевна – главный специалист-юрист Новошахтинской городской Ду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на Федоровна– начальник отдела аппарата Новошахтинской городской Ду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ова Светлана Викторовна – председатель постоянной депутатской комиссии по местному самоуправлению, связям с политическими партиями, общественными объединениями, средствами массовой информации, депутат Новошахтинской городской Думы по одномандатному избирательному округу № 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нов Алексей Геннадьевич – заместитель Главы Администрации города Новошахтинска по административно-правовым вопрос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кова Ирина Николаевна – начальник юридического отдела Администрации города Новошахтинс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 Николай Федорович – председатель Новошахтинского представительства Ростовской региональной общественной организации инвалидов «Союз Чернобыль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а Любовь Семеновна − директор-главный редактор Муниципального предприятия                     г. Новошахтинска «Редакция газеты «Знамя шахтера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илько Ирина Павловна –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мощник депутата Законодательного Собрания Ростовской области Косачева А.С., исполнительный секретарь Местного отделения Всероссийской политической партии «Единая Россия»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Настоящее решение вступает в силу со дня </w:t>
      </w:r>
      <w:hyperlink r:id="rId4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 Ю.В. Ушан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31 октября 2019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2E6497A907FED03DF65515DD559A68158F1C7516B9FFF5F85C58D4086F4E46E2FE16A9F0181798216C16CAFFC1AE4DCA0884E54D5E0F5EF6718EBZDh3H" TargetMode="External"/><Relationship Id="rId4" Type="http://schemas.openxmlformats.org/officeDocument/2006/relationships/hyperlink" Target="garantf1://993020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Администратор</cp:lastModifiedBy>
  <cp:lastPrinted>2019-11-05T15:27:00Z</cp:lastPrinted>
  <dcterms:modified xsi:type="dcterms:W3CDTF">2019-11-05T12:33:00Z</dcterms:modified>
  <cp:revision>68</cp:revision>
  <dc:subject/>
  <dc:title/>
</cp:coreProperties>
</file>