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31 октября 2019 года</w:t>
        <w:tab/>
        <w:tab/>
        <w:t xml:space="preserve">        </w:t>
        <w:tab/>
        <w:tab/>
        <w:tab/>
        <w:tab/>
        <w:tab/>
        <w:t xml:space="preserve">                     № 91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О внесении изменений в решение Новошахтинской городской Думы                   от 05.11.2009 № 119 «Об утверждении Положения «О проведении аттестации муниципальных служащих в городе Новошахтинске»</w:t>
      </w:r>
    </w:p>
    <w:p>
      <w:pPr>
        <w:pStyle w:val="Normal"/>
        <w:ind w:left="6096" w:firstLine="6"/>
        <w:jc w:val="both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ind w:left="6096" w:firstLine="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firstLine="6"/>
        <w:jc w:val="both"/>
        <w:rPr>
          <w:sz w:val="28"/>
          <w:szCs w:val="28"/>
        </w:rPr>
      </w:pPr>
      <w:r>
        <w:rPr>
          <w:sz w:val="28"/>
          <w:szCs w:val="28"/>
        </w:rPr>
        <w:t>Принято Новошахтинской</w:t>
      </w:r>
    </w:p>
    <w:p>
      <w:pPr>
        <w:pStyle w:val="Normal"/>
        <w:ind w:left="6096" w:firstLine="6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ой</w:t>
      </w:r>
    </w:p>
    <w:p>
      <w:pPr>
        <w:pStyle w:val="Normal"/>
        <w:ind w:left="6096" w:firstLine="6"/>
        <w:jc w:val="both"/>
        <w:rPr/>
      </w:pPr>
      <w:r>
        <w:rPr>
          <w:sz w:val="28"/>
          <w:szCs w:val="28"/>
        </w:rPr>
        <w:t>31 октября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ставом муниципального образования «Город Новошахтинск», Новошахтинская городская Дума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к решению Новошахтинской городской Думы от 05.11.2009 № 119 «Об утверждении Положения «О проведении аттестации муниципальных служащих в городе Новошахтинске» следующие изменения: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. В разделе 2: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1. в пункте 4 слова «Председателя Новошахтинской городской Думы» заменить словами «Председателя городской Думы – главы города Новошахтинска»;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2. в абзаце 1 пункта 5 слова «Председателя Новошахтинской городской Думы» заменить словами «Председателя городской Думы – главы города Новошахтинска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3. в абзаце 3 пункта 5 слова «Мэром города (Председателем Новошахтинской городской Думы)» заменить словами «Главой Администрации города Новошахтинска (Председателем городской Думы – главой города Новошахтинска)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4. в пункте 7 слова «Мэром города, Председателем Новошахтинской городской Думы» заменить словами «Главой Администрации города Новошахтинска (Председателем городской Думы – главой города Новошахтинска)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в разделе 3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1. в пункте 17 слова «на повышение квалификации» заменить словами «для получения дополнительного профессионального образования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2. в пункте 19 слова «Мэру города (Председателю Новошахтинской городской Думы)» заменить словами «Главе Администрации города Новошахтинска (Председателю городской Думы – главе города Новошахтинска)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3. в пункте 20 слова «Мэр города (Председатель Новошахтинской городской Думы)» заменить словами «Глава Администрации города Новошахтинска (Председатель городской Думы – глава города Новошахтинска)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4. в пункте 21 слова «Мэр города (Председатель Новошахтинской городской Думы)» заменить словами «Глава Администрации города Новошахтинска (Председатель городской Думы – глава города Новошахтинска)».</w:t>
      </w:r>
    </w:p>
    <w:p>
      <w:pPr>
        <w:pStyle w:val="Normal"/>
        <w:ind w:right="43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                                     Ю.В. Ушан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>городской Думы-</w:t>
      </w:r>
    </w:p>
    <w:p>
      <w:pPr>
        <w:pStyle w:val="Normal"/>
        <w:rPr/>
      </w:pPr>
      <w:r>
        <w:rPr/>
        <w:t xml:space="preserve">главой города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31 октября 2019 года</w:t>
      </w:r>
    </w:p>
    <w:p>
      <w:pPr>
        <w:pStyle w:val="Normal1"/>
        <w:spacing w:lineRule="auto" w:line="240" w:before="0" w:after="0"/>
        <w:ind w:hanging="0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0:56:00Z</dcterms:created>
  <dc:creator>admin</dc:creator>
  <dc:description/>
  <cp:keywords/>
  <dc:language>en-US</dc:language>
  <cp:lastModifiedBy>Администратор</cp:lastModifiedBy>
  <cp:lastPrinted>2019-11-05T14:51:00Z</cp:lastPrinted>
  <dcterms:modified xsi:type="dcterms:W3CDTF">2019-11-05T11:53:00Z</dcterms:modified>
  <cp:revision>21</cp:revision>
  <dc:subject/>
  <dc:title> </dc:title>
</cp:coreProperties>
</file>